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rof. José Geraldo de Lima</w:t>
        <w:br/>
        <w:t>Fundação Getúlio Vargas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 xml:space="preserve">Sob o ponto de vista econômico entende-se por </w:t>
      </w:r>
      <w:r>
        <w:rPr>
          <w:rFonts w:cs="Arial" w:ascii="Arial" w:hAnsi="Arial"/>
          <w:b/>
          <w:i/>
          <w:sz w:val="28"/>
        </w:rPr>
        <w:t>CUSTO</w:t>
      </w:r>
      <w:r>
        <w:rPr>
          <w:rFonts w:cs="Arial" w:ascii="Arial" w:hAnsi="Arial"/>
          <w:i/>
          <w:sz w:val="28"/>
        </w:rPr>
        <w:t xml:space="preserve">  toda e qualquer aplicação de recursos, sob diferentes formas e expressa em seu valor monetário, para a produção de mercadorias ( ou prestação de serviços ) até ao ponto que se possa receber o  preço convencionado.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      </w:t>
      </w:r>
      <w:r>
        <w:rPr>
          <w:rFonts w:cs="Arial" w:ascii="Arial" w:hAnsi="Arial"/>
          <w:i/>
          <w:sz w:val="28"/>
        </w:rPr>
        <w:t>O custo final é a soma  dos realizados no processo de produção e distribuição, compreendendo todos os valores que devem ser cobertos pelos preços de venda, inclusive as despesas de cobrança das vendas, os impostos e as empresas de administração, transportes etc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8"/>
        </w:rPr>
        <w:t xml:space="preserve">              </w:t>
      </w:r>
      <w:r>
        <w:rPr>
          <w:rFonts w:cs="Arial" w:ascii="Arial" w:hAnsi="Arial"/>
          <w:i/>
          <w:sz w:val="28"/>
        </w:rPr>
        <w:t xml:space="preserve">A regra fundamental de um sistema de cálculos de custos é: </w:t>
      </w:r>
      <w:r>
        <w:rPr>
          <w:rFonts w:cs="Arial" w:ascii="Arial" w:hAnsi="Arial"/>
          <w:b/>
          <w:i/>
          <w:sz w:val="28"/>
        </w:rPr>
        <w:t>cada produto deve receber a carga proporcional à sua participação, em termos quantitativos, na realização de cada um dos componentes de custos e despesas da empres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OBJETIVOS E MEIO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8"/>
        </w:rPr>
        <w:t xml:space="preserve">              </w:t>
      </w:r>
      <w:r>
        <w:rPr>
          <w:rFonts w:cs="Arial" w:ascii="Arial" w:hAnsi="Arial"/>
          <w:i/>
          <w:sz w:val="28"/>
        </w:rPr>
        <w:t>A elaboração e aplicação de um sistema de apropriação e cálculos de custos tem por: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Fins: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numPr>
          <w:ilvl w:val="0"/>
          <w:numId w:val="4"/>
        </w:numPr>
        <w:tabs>
          <w:tab w:val="clear" w:pos="709"/>
        </w:tabs>
        <w:ind w:left="435" w:hanging="360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u w:val="none"/>
        </w:rPr>
        <w:t>Determinação dos preços de vendas, no que possam relacionar-se com os preços de custos;</w:t>
      </w:r>
    </w:p>
    <w:p>
      <w:pPr>
        <w:pStyle w:val="Heading3"/>
        <w:numPr>
          <w:ilvl w:val="0"/>
          <w:numId w:val="4"/>
        </w:numPr>
        <w:tabs>
          <w:tab w:val="clear" w:pos="709"/>
        </w:tabs>
        <w:ind w:left="435" w:hanging="360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u w:val="none"/>
        </w:rPr>
        <w:t>Comparação dos custos referentes a períodos e condições econômicas diversas;</w:t>
      </w:r>
    </w:p>
    <w:p>
      <w:pPr>
        <w:pStyle w:val="Heading3"/>
        <w:numPr>
          <w:ilvl w:val="0"/>
          <w:numId w:val="4"/>
        </w:numPr>
        <w:tabs>
          <w:tab w:val="clear" w:pos="709"/>
        </w:tabs>
        <w:ind w:left="435" w:hanging="360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u w:val="none"/>
        </w:rPr>
        <w:t>Conhecimento do grau de eficiência técnico – administrativa da empresa;</w:t>
      </w:r>
    </w:p>
    <w:p>
      <w:pPr>
        <w:pStyle w:val="Heading3"/>
        <w:numPr>
          <w:ilvl w:val="0"/>
          <w:numId w:val="4"/>
        </w:numPr>
        <w:tabs>
          <w:tab w:val="clear" w:pos="709"/>
        </w:tabs>
        <w:ind w:left="435" w:hanging="36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Conhecimento do nível de rendimento econômico e do “ponto ótimo de produtividade” com vistas ao integral aproveitamento. 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Heading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IOS:</w:t>
      </w:r>
    </w:p>
    <w:p>
      <w:pPr>
        <w:pStyle w:val="Head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35" w:hanging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onhecimento dos produtos, materiais e equipamentos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35" w:hanging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onhecimento do processo técnico de produção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35" w:hanging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onhecimento do processo de distribuição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35" w:hanging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onhecimento das atividades administrativas e auxiliares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95" w:hanging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Planejamento do sistema de apropriação e cálculos de custos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35" w:hanging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Interpretação dos resultados;</w:t>
      </w:r>
    </w:p>
    <w:p>
      <w:pPr>
        <w:pStyle w:val="Normal"/>
        <w:numPr>
          <w:ilvl w:val="0"/>
          <w:numId w:val="0"/>
        </w:numPr>
        <w:tabs>
          <w:tab w:val="clear" w:pos="709"/>
        </w:tabs>
        <w:ind w:left="435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435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LASSIFICAÇÃO DOS CUSTO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Corpodetexto2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s custos de produção são classificados sob vários aspectos, dentre os quais se destacam: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Quanto aos produtos e seus componentes básicos de custo global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</w:t>
      </w:r>
      <w:r>
        <w:rPr>
          <w:rFonts w:cs="Arial" w:ascii="Arial" w:hAnsi="Arial"/>
          <w:i/>
          <w:sz w:val="28"/>
        </w:rPr>
        <w:t>- Custo industrial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</w:t>
      </w:r>
      <w:r>
        <w:rPr>
          <w:rFonts w:cs="Arial" w:ascii="Arial" w:hAnsi="Arial"/>
          <w:i/>
          <w:sz w:val="28"/>
        </w:rPr>
        <w:t>( ou: de produção; de fabricação; de operação )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</w:t>
      </w:r>
      <w:r>
        <w:rPr>
          <w:rFonts w:cs="Arial" w:ascii="Arial" w:hAnsi="Arial"/>
          <w:i/>
          <w:sz w:val="28"/>
        </w:rPr>
        <w:t xml:space="preserve">- Custo comercial </w:t>
      </w:r>
    </w:p>
    <w:p>
      <w:pPr>
        <w:pStyle w:val="Corpodetexto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 ou: de vendas; de distribuição )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usto complementar</w:t>
        <w:br/>
        <w:t>( custo de ordem geral, não identificados especificamente com as atividades de produção e comercialização e que sobrecarregam os custos de ambas )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</w:rPr>
        <w:t>2. Quanto ao sistema de cálculos</w:t>
      </w:r>
      <w:r>
        <w:rPr>
          <w:rFonts w:cs="Arial" w:ascii="Arial" w:hAnsi="Arial"/>
          <w:i/>
          <w:sz w:val="28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</w:t>
      </w:r>
      <w:r>
        <w:rPr>
          <w:rFonts w:cs="Arial" w:ascii="Arial" w:hAnsi="Arial"/>
          <w:i/>
          <w:sz w:val="28"/>
        </w:rPr>
        <w:t>- Não secional</w:t>
      </w:r>
    </w:p>
    <w:p>
      <w:pPr>
        <w:pStyle w:val="Normal"/>
        <w:ind w:left="51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- Secional</w:t>
      </w:r>
    </w:p>
    <w:p>
      <w:pPr>
        <w:pStyle w:val="Normal"/>
        <w:ind w:left="51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Corpodetexto2"/>
        <w:numPr>
          <w:ilvl w:val="0"/>
          <w:numId w:val="3"/>
        </w:numPr>
        <w:tabs>
          <w:tab w:val="clear" w:pos="709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nto a forma de aplicação do sistema:</w:t>
      </w:r>
    </w:p>
    <w:p>
      <w:pPr>
        <w:pStyle w:val="Corpodetexto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onvencional com alternativas</w:t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/>
      </w:pPr>
      <w:r>
        <w:rPr>
          <w:rFonts w:cs="Arial" w:ascii="Arial" w:hAnsi="Arial"/>
          <w:i/>
          <w:sz w:val="28"/>
        </w:rPr>
        <w:t>Custo-padrão (“standard”)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Corpodetexto2"/>
        <w:numPr>
          <w:ilvl w:val="0"/>
          <w:numId w:val="3"/>
        </w:numPr>
        <w:tabs>
          <w:tab w:val="clear" w:pos="709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nto a forma de apropriação tomando-se por base a identificação dos custos com produtos ou “centro de custos”:</w:t>
      </w:r>
    </w:p>
    <w:p>
      <w:pPr>
        <w:pStyle w:val="Corpodetexto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usto não secional</w:t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ustos de apropriação direta ao produtos</w:t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ustos de apropriação indireta aos produtos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( os itens de custos de apropriação direta ou indireta tanto se referem ao custo industrial como ao comercial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usto Secional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ustos de apropriação direta às seções produtoras</w:t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Custos de apropriação indireta às seções produtoras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(mesma observação do “Custo não secional”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usto de Apropriação Autônoma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para unidades ou centros de trabalho autônomos, cujos custos são apropriados separadamente, servindo para outras apropriações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Quanto ao grau de variação relativamente às quantidades produzidas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left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ustos fixos</w:t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left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ustos variáveis</w:t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left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ustos semivariáveis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Arial" w:ascii="Arial" w:hAnsi="Arial"/>
          <w:b/>
          <w:i/>
          <w:sz w:val="28"/>
        </w:rPr>
        <w:t>Quanto à ordem cronológica do cálculo</w:t>
      </w:r>
      <w:r>
        <w:rPr>
          <w:rFonts w:cs="Arial" w:ascii="Arial" w:hAnsi="Arial"/>
          <w:i/>
          <w:sz w:val="28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ustos pré - calculados</w:t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/>
      </w:pPr>
      <w:r>
        <w:rPr>
          <w:rFonts w:cs="Arial" w:ascii="Arial" w:hAnsi="Arial"/>
          <w:i/>
          <w:sz w:val="28"/>
        </w:rPr>
        <w:t>Custos pós-calculados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PLANEJAMENT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Corpodetexto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 planejamento de um sistema de cálculos de custos requer o pleno conhecimento dos seguintes itens: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Organização da empresa</w:t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Produtos</w:t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Processos</w:t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Equipamentos</w:t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/>
      </w:pPr>
      <w:r>
        <w:rPr>
          <w:rFonts w:cs="Arial" w:ascii="Arial" w:hAnsi="Arial"/>
          <w:i/>
          <w:sz w:val="28"/>
        </w:rPr>
        <w:t>Material semi-elaborados</w:t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Produção defeituosa</w:t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Subprodutos e resíduos</w:t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Unidades de produção</w:t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Estoques</w:t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Particularidades que possam influenciar a apuração dos custos.</w:t>
      </w:r>
    </w:p>
    <w:p>
      <w:pPr>
        <w:pStyle w:val="Normal"/>
        <w:ind w:left="78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78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Organização da empres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8"/>
        </w:rPr>
        <w:t xml:space="preserve">       </w:t>
      </w:r>
      <w:r>
        <w:rPr>
          <w:rFonts w:cs="Arial" w:ascii="Arial" w:hAnsi="Arial"/>
          <w:i/>
          <w:sz w:val="28"/>
        </w:rPr>
        <w:t>Como a empresa está constituída ( Organograma ). Órgãos de administração geral. Órgãos técnicos de produção. Órgãos comerciais. Órgãos de controle. Órgãos auxiliares.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Produto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Composição de cada produt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Recuodecorpodetexto2"/>
        <w:rPr/>
      </w:pPr>
      <w:r>
        <w:rPr>
          <w:rFonts w:cs="Arial" w:ascii="Arial" w:hAnsi="Arial"/>
          <w:i/>
        </w:rPr>
        <w:t>Matéria-prima, materiais diversos e materiais de acondicionamento usados na fabricação de cada produto. Homogeneidade qualitativa e quantitativa desses elementos. Fases em que começa a diferenciação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Linhas de produção ( hipótese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Recuodecorpodetexto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- Uma só linha de produção e um só produto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B - Uma só linha de produção e diversos produtos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8"/>
        </w:rPr>
        <w:t>C - Diversas linhas de produção e diversos produtos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D -</w:t>
      </w:r>
      <w:r>
        <w:rPr>
          <w:rFonts w:cs="Arial" w:ascii="Arial" w:hAnsi="Arial"/>
          <w:i/>
          <w:sz w:val="28"/>
        </w:rPr>
        <w:t xml:space="preserve"> Quais os produtos os produtos qu</w:t>
      </w:r>
      <w:r>
        <w:rPr>
          <w:rFonts w:cs="Arial" w:ascii="Arial" w:hAnsi="Arial"/>
          <w:sz w:val="28"/>
        </w:rPr>
        <w:t>e formam cada linha de produção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</w:rPr>
        <w:t xml:space="preserve">E - </w:t>
      </w:r>
      <w:r>
        <w:rPr>
          <w:rFonts w:cs="Arial" w:ascii="Arial" w:hAnsi="Arial"/>
          <w:i/>
          <w:sz w:val="28"/>
        </w:rPr>
        <w:t>Quais as diferenciações: dimensões; tipo de acondicionamento e outros fatores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8"/>
        </w:rPr>
        <w:t>E - Quais os grupos de produtos da mesma espécie, mas diferentes quanto:</w:t>
      </w:r>
    </w:p>
    <w:p>
      <w:pPr>
        <w:pStyle w:val="Normal"/>
        <w:ind w:left="360" w:hanging="0"/>
        <w:jc w:val="both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à qualidade ( 1ª, 2ª, 3ª...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às características de dimensão, peso, forma de apresentação, etc.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aos custos, segundo as diferenciações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aos preços de venda, segundo vários fatores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Process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A – Conjunto de operações de produções necessárias a produção e acondicionamento do produto: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0"/>
        </w:numPr>
        <w:ind w:left="720" w:hanging="0"/>
        <w:jc w:val="left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Processo de elaboração manual</w:t>
        <w:br/>
        <w:t>Operações manuais realizadas em cada ou centro de produção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  <w:i w:val="false"/>
          <w:sz w:val="28"/>
        </w:rPr>
        <w:t xml:space="preserve">Processo de elaboração mecânica </w:t>
        <w:br/>
      </w:r>
      <w:r>
        <w:rPr>
          <w:rFonts w:cs="Arial" w:ascii="Arial" w:hAnsi="Arial"/>
          <w:sz w:val="28"/>
        </w:rPr>
        <w:t>Operações mecânicas realizadas em cada fase ou centro do produção</w:t>
      </w:r>
      <w:r>
        <w:rPr>
          <w:rFonts w:cs="Arial" w:ascii="Arial" w:hAnsi="Arial"/>
        </w:rPr>
        <w:t>.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6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 – Exemplo de processos de produção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- Transformação de um só produto em matéria – prima em produtos: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Fiação, tecelagem, metalúrgica, móveis, alimentos, bebidas, cimento, papel, vestuário, etc.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O mesmo, com vária matérias-primas, em processo contínuo: indústria química, farmacêutica, siderúrgica, algumas do grupo 1, etc.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Transformação de uma ou mais matérias-primas em material a ser utilizados em outras fases ou setores de produção: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As mesmas do grupo 2, algumas do grupo 1, outras.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Produção simultânea de materiais, peças e componentes para serem utilizados em diferentes grupos de produto ( cada grupo representa uma “fabrica” independente): aparelhos domésticos, material elétrico, brinquedos, veículos, produtos compostos em geral.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Produção por meio de “serviços individuais”: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Usinagem de peças, tingimento de tecidos, tratamento térmico, galvanoplastia, etc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Equipamento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720" w:hanging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onjuntos e equipamentos indivisíveis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720" w:hanging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Máquinas e equipamentos específicos de cada seção ou fas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720" w:hanging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Instalações para conservação e tratamento ( câmaras, estufas, etc.)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720" w:hanging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Instalações auxiliares ( controle de qualidade, transporte, vapor, etc.)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720" w:hanging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Equipamento para uso dos operadores. </w:t>
      </w:r>
    </w:p>
    <w:p>
      <w:pPr>
        <w:pStyle w:val="Normal"/>
        <w:jc w:val="both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Material semi – elaborad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Se há fabricação de material para estoque, afim de ser utilizado na produção: peças, partes, conjuntos, material parcialmente trabalhado.</w:t>
      </w:r>
    </w:p>
    <w:p>
      <w:pPr>
        <w:pStyle w:val="TextBodyInden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Produção defeituosa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Se é normal a ocorrência de produção defeituosa e qual seu destino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Subprodutos e resíduo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Se há subprodutos. Como são obtidos e se passam ou não por processos complementares para serem vendidos ou utilizados.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Unidades de produçã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Quais as unidades de produção a considerar no sistema de cálculo de custos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Estoqu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De matérias-primas, materiais diversos, produtos semi - elaborados, produtos acabados, etc. Características e formas de utilização.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8"/>
        <w:rPr>
          <w:i w:val="false"/>
          <w:i w:val="false"/>
          <w:sz w:val="28"/>
        </w:rPr>
      </w:pPr>
      <w:r>
        <w:rPr/>
        <w:t>Bibliografia</w:t>
        <w:b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osé Geraldo de </w:t>
      </w:r>
      <w:r>
        <w:rPr>
          <w:rFonts w:cs="Arial" w:ascii="Arial" w:hAnsi="Arial"/>
          <w:b/>
        </w:rPr>
        <w:t>Lima</w:t>
      </w:r>
      <w:r>
        <w:rPr>
          <w:rFonts w:cs="Arial" w:ascii="Arial" w:hAnsi="Arial"/>
        </w:rPr>
        <w:t xml:space="preserve">, CUSTOS, Sistemas e Análise; </w:t>
      </w:r>
      <w:r>
        <w:rPr>
          <w:rFonts w:cs="Arial" w:ascii="Arial" w:hAnsi="Arial"/>
          <w:b/>
        </w:rPr>
        <w:t>Atlas</w:t>
      </w:r>
      <w:r>
        <w:rPr>
          <w:rFonts w:cs="Arial" w:ascii="Arial" w:hAnsi="Arial"/>
        </w:rPr>
        <w:t>, 1970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8"/>
      </w:rPr>
      <w:t>CONCEITO DE CUSTOS</w:t>
      <w:br/>
    </w:r>
    <w:r>
      <w:rPr>
        <w:rFonts w:cs="Arial" w:ascii="Arial" w:hAnsi="Arial"/>
        <w:b/>
        <w:sz w:val="22"/>
      </w:rPr>
      <w:t>Isnard Martins</w:t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page">
                <wp:posOffset>1097915</wp:posOffset>
              </wp:positionH>
              <wp:positionV relativeFrom="paragraph">
                <wp:posOffset>635</wp:posOffset>
              </wp:positionV>
              <wp:extent cx="353695" cy="534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695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127473826"/>
                          <w:bookmarkEnd w:id="0"/>
                          <w:r>
                            <w:rPr/>
                            <w:object w:dxaOrig="556" w:dyaOrig="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7.8pt;height:42.05pt" filled="f" o:ole="">
                                <v:imagedata r:id="rId2" o:title=""/>
                              </v:shape>
                              <o:OLEObject Type="Embed" ProgID="" ShapeID="ole_rId1" DrawAspect="Content" ObjectID="_140302975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5pt;height:42.05pt;mso-wrap-distance-left:9pt;mso-wrap-distance-right:9pt;mso-wrap-distance-top:0pt;mso-wrap-distance-bottom:0pt;margin-top:0.05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bookmarkStart w:id="1" w:name="_1127473826"/>
                    <w:bookmarkEnd w:id="1"/>
                    <w:r>
                      <w:rPr/>
                      <w:object w:dxaOrig="556" w:dyaOrig="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7.8pt;height:42.05pt" filled="f" o:ole="">
                          <v:imagedata r:id="rId4" o:title=""/>
                        </v:shape>
                        <o:OLEObject Type="Embed" ProgID="" ShapeID="ole_rId3" DrawAspect="Content" ObjectID="_157623201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i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i/>
      <w:sz w:val="28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2:09:00Z</dcterms:created>
  <dc:creator>teste</dc:creator>
  <dc:description/>
  <dc:language>en-US</dc:language>
  <cp:lastModifiedBy>Isnard Martins</cp:lastModifiedBy>
  <dcterms:modified xsi:type="dcterms:W3CDTF">2003-10-12T17:40:00Z</dcterms:modified>
  <cp:revision>10</cp:revision>
  <dc:subject/>
  <dc:title>CONCEITO DE CUSTO</dc:title>
</cp:coreProperties>
</file>