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tudo de Cas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onstrução Civil – Planejamento</w:t>
        <w:br/>
        <w:t>Isnard Marti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Em um terreno localizado no bairro de classe C, o governo estadual construirá 100 casas popular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a construção passa por uma turbulência política localizada no planejamento, pois o tempo necessário para</w:t>
      </w:r>
    </w:p>
    <w:p>
      <w:pPr>
        <w:pStyle w:val="Normal"/>
        <w:rPr/>
      </w:pPr>
      <w:r>
        <w:rPr>
          <w:b/>
          <w:sz w:val="32"/>
          <w:szCs w:val="32"/>
        </w:rPr>
        <w:t>construção total não pode ultrapassar dez meses, com uma folga máxima de um mês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or outro lado, os recursos para construção deste empreendimento foram divididos com a construção de uma escola pública, fronteira ao loteamento.</w:t>
      </w:r>
    </w:p>
    <w:p>
      <w:pPr>
        <w:pStyle w:val="Normal"/>
        <w:rPr/>
      </w:pPr>
      <w:r>
        <w:rPr>
          <w:b/>
          <w:sz w:val="32"/>
          <w:szCs w:val="32"/>
        </w:rPr>
        <w:t>A escola tem prioridade político-cultural e as casas representam um problema social.</w:t>
      </w:r>
    </w:p>
    <w:p>
      <w:pPr>
        <w:pStyle w:val="Normal"/>
        <w:rPr/>
      </w:pPr>
      <w:r>
        <w:rPr>
          <w:b/>
          <w:sz w:val="32"/>
          <w:szCs w:val="32"/>
        </w:rPr>
        <w:t>Tão logo as primeiras casas fiquem prontas para uso, a escola deverá ser ativada para serviços educacionais às crianças moradoras do grupo pioneiro de moradores. A Escola deverá ser ativada quando a 50ª. Casa estiver habitada. O intervalo entre o habite-se e a ocupação é de apenas 1 seman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escola é construída em módulos para 25 alunos.</w:t>
      </w:r>
    </w:p>
    <w:p>
      <w:pPr>
        <w:pStyle w:val="Normal"/>
        <w:rPr/>
      </w:pPr>
      <w:r>
        <w:rPr>
          <w:b/>
          <w:sz w:val="32"/>
          <w:szCs w:val="32"/>
        </w:rPr>
        <w:t>A construção de cada módulo da escola é de 6 semanas e consome 20 funcionário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tempo médio para construção de cada casa, usando 8 funcionários é de um mê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total de funcionários para as duas obras é de 100 funcionário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material para construção é recebido em intervalos mensais. O material entregue é o suficiente para apenas 11 casa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material para construção de cada módulo da escola é entregue à cada dois mes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ejar o cronograma desta obra, procurando resolver os problemas político-culturais-socias do empreendiment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ar ambos os cronogramas, NeoPert e Gant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5:00Z</dcterms:created>
  <dc:creator>Isnard Martins</dc:creator>
  <dc:description/>
  <dc:language>en-US</dc:language>
  <cp:lastModifiedBy>Isnard Martins</cp:lastModifiedBy>
  <dcterms:modified xsi:type="dcterms:W3CDTF">2006-04-15T15:06:00Z</dcterms:modified>
  <cp:revision>1</cp:revision>
  <dc:subject/>
  <dc:title>Estudo de Caso</dc:title>
</cp:coreProperties>
</file>