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Uma aula do Professor LEO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http://www.professorleo.com.br/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Fluxo de Caixa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1. Introdução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administração da liquidez é uma das atividades mais importantes do administrador financeiro. Para desempenhar essa função, o profissional de finanças utiliza um dos principais instrumentos de análise e controle financeiro, o fluxo de caixa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fluxo de caixa tem por objetivo primordial, a projeção das entradas e das saídas dos recursos financeiros da empresa em um determinado período de tempo. Os principais objetivos deste demonstrativo são: </w:t>
        <w:br/>
        <w:t xml:space="preserve">1. Prognosticar as necessidades de captação de recursos; </w:t>
        <w:br/>
        <w:t xml:space="preserve">2. Aplicar os excedentes de caixa nas alternativas mais rentáveis para a empresa sem comprometer a liquidez. 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utros objetivos igualmente importantes podem também ser considerados na elaboração do fluxo de caixa. Dentre esses listamos os seguintes: </w:t>
        <w:br/>
        <w:br/>
        <w:t xml:space="preserve">1. Proporcionar o levantamento das necessidades de recursos financeiros para a realização das transações definidas no planejamento da empresa; </w:t>
        <w:br/>
        <w:t>2. Empregar da forma eficaz os recursos disponíveis, evitando que fiquem sem remuneração;</w:t>
        <w:br/>
        <w:t xml:space="preserve">3. Planejar e controlar os recursos financeiros em termos das entradas e saídas, através da análise e controle das atividades de planejamento de vendas e despesas, índices de atividades, prazos médios e necessidades de capital de giro; </w:t>
        <w:br/>
        <w:t xml:space="preserve">4. Saldar as obrigações incorridas pela empresa tempestivamente; </w:t>
        <w:br/>
        <w:t xml:space="preserve">5. Buscar o equilíbrio financeiro entre os fluxos de entradas e saídas de recursos; </w:t>
        <w:br/>
        <w:t xml:space="preserve">6. Analisar as fontes de crédito onerosas de forma a minimizar o custo de utilização das mesmas; </w:t>
        <w:br/>
        <w:t xml:space="preserve">7. Prever desembolsos de caixa em volumes elevados em épocas de encaixe baixo; </w:t>
        <w:br/>
        <w:t xml:space="preserve">8. Desenvolver controle dos saldos de caixa e de duplicatas a receber; </w:t>
        <w:br/>
        <w:t xml:space="preserve">9. Coordenar os recursos a serem utilizados pelas várias atividades da empresa no que se relaciona a investimentos e financiamentos. 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</w:rPr>
        <w:t xml:space="preserve">Através da utilização do fluxo de caixa, o administrador tem um poderoso instrumento para cumprir seu principal objetivo, a maximização do retorno dos proprietários, sem, no entanto, comprometer a liquidez, reduzindo dessa forma o risco incorrido pelos detentores do controle da empresa. 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2. Ciclo do Fluxo de Caixa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empresas para gerarem vendas necessitam de ativos fixos, independentemente de estarem ou não em um processo de crescimento. Quando uma empresa encontra-se em fase de expansão, necessita de investimentos adicionais em capital de giro, resultante do aumento em estoques e contas a receber e dependendo do grau de utilização de sua estrutura, de novas inversões em ativo fixo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vos investimentos precisam ser financiados gerando novas obrigações relativas aos recursos utilizados, sejam próprios ou de terceiros. Esse processo pode resultar em problemas de fluxo de caixa, dependendo do custo e da forma como os recursos são captados e empregados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 Fatores que afetam o Fluxo de Caixa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fluxo de caixa de uma empresa sobre impacto de uma série de fatores, tanto internos quanto externos. O administrador financeiro deve estar preparado, através das indicações observadas no fluxo de caixa para tomar as medidas corretivas em tempo hábil de forma a minimizar o impacto nas contas da empresa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1. Fatores internos 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Expansão Descontrolada Das Vendas, Implicando Em Um Volume Maior De Compras E Custos Operacionais; </w:t>
        <w:br/>
        <w:t xml:space="preserve">2. Aumento No Prazo De Vendas Concedido Pela Empresa Como Forma De Aumentar Seu Grau De Competitividade Ou Aumentar Sua Participação No Mercado; </w:t>
        <w:br/>
        <w:t xml:space="preserve">3. Capitalização Inadequada Com A Conseqüente Utilização De Capital De Terceiros De Forma Excessiva, Aumentando O Nível De Endividamento; </w:t>
        <w:br/>
        <w:t xml:space="preserve">4. Compras Em Volume Incompatíveis Com As Projeções De Vendas; </w:t>
        <w:br/>
        <w:t>5. Diferenças Acentuadas No Giro Do Contas A Pagar E A Receber Em Decorrência Dos Prazos Médios De Recebimento E Pagamento;</w:t>
        <w:br/>
        <w:t xml:space="preserve">6. Ciclos De Produção Extremamente Longos E Incompatíveis Com O Prazo Médio Concedido Pelos Fornecedores; </w:t>
        <w:br/>
        <w:t xml:space="preserve">7. Giros Do Estoque Lento Significando O Carregamento De Produtos Obsoletos Ou De Difícil Venda, Imobilizando Recursos Da Empresa No Estoque; </w:t>
        <w:br/>
        <w:t xml:space="preserve">8. Baixa Ocupação Do Ativo Fixo; </w:t>
        <w:br/>
        <w:t xml:space="preserve">9. Distribuição De Lucros Em Volumes Incompatíveis Com A Capacidade De Geração De Caixa; </w:t>
        <w:br/>
        <w:t>10. Custos Financeiros Elevados Em Decorrência De Um Nível De Endividamento Incompatível Com A Estrutura De Capital Da Empresa;</w:t>
        <w:br/>
        <w:t xml:space="preserve">11. Política Salarial Totalmente Incompatível Com O Nível De Receitas E Demais Despesas Operacionais; </w:t>
        <w:br/>
        <w:t xml:space="preserve">12. Aumento Do Nível De Inadimplência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2. Fatores externos 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Redução nas vendas causadas por retração do mercado; </w:t>
        <w:br/>
        <w:t xml:space="preserve">2. Aumento da concorrência em decorrência da entrada de novos concorrentes no mercado; </w:t>
        <w:br/>
        <w:t xml:space="preserve">3. Alterações nas alíquotas de impostos seja tributos sobre a venda interna como sobre a importação de produtos concorrentes; </w:t>
        <w:br/>
        <w:t>4. Aumento geral do nível de inadimplência causada por fatores como, por exemplo, o aumento das taxas de juros.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 Desequilíbrio Financeiro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análise do fluxo de caixa permite determinar com precisão, uma empresa que se apresente em uma situação de desequilíbrio financeiro.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1. Sintomas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Insuficiência crônica de caixa </w:t>
        <w:br/>
        <w:t xml:space="preserve">2. Captação sistemática de recursos através de empréstimos </w:t>
        <w:br/>
        <w:t>3. Queda na qualidade do dinheiro que a empresa consegue captar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2. Causas básicas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Excesso de investimentos em estoque</w:t>
        <w:br/>
        <w:t xml:space="preserve">2. Prazo médio de recebimento maior do que o prazo médio de pagamento das compras </w:t>
        <w:br/>
        <w:t xml:space="preserve">3. Excesso de investimentos em ativos fixos </w:t>
        <w:br/>
        <w:t xml:space="preserve">4. Alto giro de estoques e ciclo de produção elevado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</w:rPr>
        <w:t>3.3. Conseqüências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1. Maior grau de vulnerabilidade ante a flutuações nas condições do mercado em que a empresa atua </w:t>
        <w:br/>
        <w:t xml:space="preserve">2. Atrasos nos pagamentos aumentando as perspectivas de concordata ou falência 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4. Medidas de saneamento 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- Aumento do capital próprio através do aporte de novos recursos dos proprietários atuais ou de novos sócios </w:t>
        <w:br/>
        <w:t xml:space="preserve">2. redução ou adequação do nível de atividade aos volumes de recursos disponíveis para financiamento das operações </w:t>
        <w:br/>
        <w:t xml:space="preserve">3. Controle rígido de custos e despesas operacionais </w:t>
        <w:br/>
        <w:t xml:space="preserve">4. Desmobilização de ativos ociosos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 Administração de Caixa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ministrar o caixa de uma empresa de forma eficaz, é fundamental para a maximização de seu retorno. No processo de maximização do retorno de seus proprietários, a empresa para atingir esse objetivo, pode utilizar uma série de instrumentos de administração do caixa, conforme veremos a seguir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icialmente precisamos entender dois conceitos fundamentais da análise da adequação do caixa de uma organização: ciclo e giro de caixa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color w:val="000000"/>
        </w:rPr>
        <w:t>4.1. Ciclo de Caix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 dos fatores mais importantes na determinação da necessidade de capital de giro é o ciclo de caixa. O ciclo de caixa é definido como o tempo decorrido entre o pagamento da matéria prima e o recebimento da venda. Durante esse período os recursos da empresa estão aplicados no capital de giro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utra forma de entendermos o ciclo de caixa é definindo esse período como sendo o tempo necessário para que a rotação do ativo circulante possa fazer frente aos pagamentos relativos ao passivo circulante nas respectivas datas de pagamento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o cada empresa tem uma relação de rotação e pagamentos diferentes, o nível de capital de giro para cada empresa será diferente. De uma forma geral, o nível suficiente de capital de giro depende diretamente do grau de liquidez dos ativos operacionais da empresa (duplicatas a receber e estoques).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tetizando podemos definir o ciclo de caixa como:</w:t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815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determinação do ciclo de caixa, implicitamente estamos verificando também os prazos médios de estoques, pagamento de duplicatas e recebimento de vendas a prazo, daí a importância desse conceito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2. Giro de Caixa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giro de caixa representa o número de vezes em que o caixa girou no período de análise, utilizando a mesma conceituação teórica do giro do estoque, contas a receber e contas a pagar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do a partir do conceito do ciclo de caixa, o giro de caixa é representado pela seguinte relação: 360 / Ciclo de Caixa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anto maior for o giro de caixa, menor será a necessidade de caixa para suportar as operações. Da mesma forma que o giro do estoque, o giro do caixa deve ser maximizado, sem, no entanto, apresentar risco da ausência de recursos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Resumo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a administração eficaz do caixa está baseada em três princípios básicos:</w:t>
      </w:r>
    </w:p>
    <w:p>
      <w:pPr>
        <w:pStyle w:val="NormalWeb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Reduzir o ciclo compra - produção - estoque, de forma a aumentar o giro do estoque; </w:t>
        <w:br/>
        <w:t xml:space="preserve">b) Instituir formas eficazes de cobrança; </w:t>
        <w:br/>
        <w:t>c) Postergar ao máximo o pagamento das contas a pagar, sem prejudicar o conceito de crédito da empresa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três formas são passíveis de restrições. É preciso ficar claro, no entanto, que maximizar o giro do caixa mesmo dentro de certas restrições, minimizará o nível de caixa operacional necessário e aumentará o lucro da empresa. </w:t>
      </w:r>
    </w:p>
    <w:p>
      <w:pPr>
        <w:pStyle w:val="NormalWeb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27:00Z</dcterms:created>
  <dc:creator>Isnard Martins</dc:creator>
  <dc:description/>
  <dc:language>en-US</dc:language>
  <cp:lastModifiedBy>Isnard Martins</cp:lastModifiedBy>
  <dcterms:modified xsi:type="dcterms:W3CDTF">2006-03-19T13:27:00Z</dcterms:modified>
  <cp:revision>2</cp:revision>
  <dc:subject/>
  <dc:title>FLUXO DE CAIXA</dc:title>
</cp:coreProperties>
</file>