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ramentas de Qu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áfico de Pare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40" w:right="340" w:hanging="0"/>
        <w:jc w:val="both"/>
        <w:rPr/>
      </w:pPr>
      <w:r>
        <w:rPr>
          <w:rFonts w:cs="Arial" w:ascii="Arial" w:hAnsi="Arial"/>
          <w:b/>
          <w:bCs/>
        </w:rPr>
        <w:t>O gráfico de Pareto é um histograma onde se pode visualizar, com facilidade, a importância de cada classe de uma variável expressa no eixo X. Este  procedimento é uma das ferramentas estatísticas básicas para o gerenciamento de processos (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Sistema para Análises Estatísticas</w:t>
        </w:r>
      </w:hyperlink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2006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 conceito de Pareto, denominado regra </w:t>
      </w:r>
      <w:r>
        <w:rPr>
          <w:rFonts w:cs="Arial" w:ascii="Arial" w:hAnsi="Arial"/>
          <w:b/>
          <w:bCs/>
        </w:rPr>
        <w:t>80-20</w:t>
      </w:r>
      <w:r>
        <w:rPr>
          <w:rFonts w:cs="Arial" w:ascii="Arial" w:hAnsi="Arial"/>
          <w:bCs/>
        </w:rPr>
        <w:t xml:space="preserve">, é que 80 por cento da atividade é causada por 20% dos fatores </w:t>
      </w:r>
      <w:r>
        <w:rPr>
          <w:rFonts w:cs="Arial" w:ascii="Arial" w:hAnsi="Arial"/>
          <w:bCs/>
          <w:sz w:val="20"/>
          <w:szCs w:val="20"/>
        </w:rPr>
        <w:t xml:space="preserve">(Ritzman, 2004). </w:t>
      </w:r>
      <w:r>
        <w:rPr>
          <w:rFonts w:cs="Arial" w:ascii="Arial" w:hAnsi="Arial"/>
          <w:bCs/>
        </w:rPr>
        <w:t>Se os gerentes se concentram em 20% das atividades, estarão atacando 80% dos problemas.</w:t>
        <w:br/>
        <w:t>O gráfico de Pareto identifica imediatamente os denominados itens vitais para realização da atividade. Os itens são seqüenciados em ordem decrescente da freqüência , classificados naturalmente da maior para menor ordem de importância no foco do problema analisad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o desenvolvermos um Gráfico PARETO devemos ter em ment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O que desejamos de fato analisar (foco do problema ou objeto da anális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A lista de verificação, que corresponde a um histograma de freqüê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identificação objetiva e desagregada do item analisad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obre este último, devemos observar se o item analisado está isolado de outros itens, particularmente se um item de expressão estiver “embutido” na contagem. É importante observar se o item considerado está, de forma não revelada, contabilizado outros problemas ocultos na consulta, sobrecarregando o que desejamos de fato identificar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br/>
      </w:r>
      <w:r>
        <w:rPr>
          <w:rFonts w:cs="Arial" w:ascii="Arial" w:hAnsi="Arial"/>
          <w:b/>
          <w:bCs/>
        </w:rPr>
        <w:t>Um exemplo prático deste problem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amos estudando problemas relacionados com a análise da insatisfação dos clientes com um certo sistema Tele-Marketing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exemplo, a identificação geral dos itens da lista de verificação classificou dentre aqueles elementos mais importantes a serem analisados, o item “</w:t>
      </w:r>
      <w:r>
        <w:rPr>
          <w:rFonts w:cs="Arial" w:ascii="Arial" w:hAnsi="Arial"/>
          <w:b/>
          <w:bCs/>
        </w:rPr>
        <w:t xml:space="preserve">O Cliente desligou sem a  solução do problema”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item considerou como um único item na contagem 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 problemas relacionados com os atendentes do sistema  somados com os problemas relacionados com a telefonia utilizada (computador e sistema automático de atendimento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ste exemplo, certamente não estaríamos obtendo de forma realista resultados sobre a origem efetiva do problema, pois o item “desligar” estaria acumulando a insatisfação do cliente, motivado pelas filas de espera no telefone ou ineficiência do roteador etc, com os problemas de insatisfação com descortesia do atendente, a falta de informações, a ineficiência do atendente quanto ao encaminhamento do problema ou a indefinição das respostas do atendente, dentre outra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 gráfico de controle Pareto demonstra a ordem de importância e a contribuição de cada item para o efeito total. Serve para identificar as oportunidades para a melhoria. É uma técnica gráfica simples para a classificação de itens desde os mais importantes ou freqüentes, até os menos freqüentes ou menos importantes. Ele é baseado no Princípio de Pareto, que declara que muitas vezes apenas alguns itens são responsáveis pela maior parte do efeito. É um gráfico de barras verticais que associa dados variáveis com dados na forma de atributos permitindo determinar quais problemas ou assuntos resolver e qual a sua ordem de prioridade. Os dados utilizados foram reportados numa Lista de Verificação ou em uma outra fonte de coleta de dados, concentra a nossa atenção e esforços para problemas ou assuntos verdadeiramente importantes (separa o importante do trivial). Na maioria das vezes, teremos melhores resultados se atuarmos nos dados da barra mais alta do gráfico do que nos dedicarmos aos itens representados pelas barras menores </w:t>
      </w:r>
      <w:r>
        <w:rPr>
          <w:rFonts w:cs="Arial" w:ascii="Arial" w:hAnsi="Arial"/>
          <w:color w:val="000000"/>
          <w:sz w:val="20"/>
          <w:szCs w:val="20"/>
        </w:rPr>
        <w:t>(Dinsmore Associates, 2006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spacing w:before="300" w:after="280"/>
        <w:rPr/>
      </w:pPr>
      <w:r>
        <w:rPr>
          <w:rFonts w:cs="Arial" w:ascii="Arial" w:hAnsi="Arial"/>
          <w:b/>
          <w:bCs/>
          <w:color w:val="000000"/>
        </w:rPr>
        <w:t>Histograma de Freqüência</w:t>
      </w:r>
      <w:r>
        <w:rPr>
          <w:rFonts w:cs="Arial" w:ascii="Arial" w:hAnsi="Arial"/>
          <w:color w:val="000000"/>
        </w:rPr>
        <w:t xml:space="preserve"> </w:t>
        <w:br/>
        <w:t>O histograma de freqüência é um gráfico de colunas que mostra a forma de dispersão da distribuição de freqüência de uma série de dados. O gráfico de Pareto é um caso particular de histograma em que a distribuição de freqüência é ordenada em escala decrescente ou crescente, conforme o critério requerido pelo estudo. Tal característica facilita a classificação dos eventos observados em ordem de grandeza para que se possa avaliar e decidir a seqüência e a escala de prioridades dos problemas identificados (</w:t>
      </w:r>
      <w:r>
        <w:rPr>
          <w:rFonts w:cs="Arial" w:ascii="Arial" w:hAnsi="Arial"/>
          <w:bCs/>
          <w:color w:val="000000"/>
          <w:sz w:val="20"/>
          <w:szCs w:val="20"/>
        </w:rPr>
        <w:t>Modelos de Controle Estatístico do Processo, 2006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 modelo exemplo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m um departamento de serviços de transporte de uma grande empresa, havia a sensação de saturação da frota utilizada. Para melhor representar o que ocorria foi realizado um acompanhamento com os gerentes de frotas e motoristas que teriam que listar o número de horas associadas aos problemas com a frota, cujos números seriam lançados na </w:t>
      </w:r>
      <w:r>
        <w:rPr>
          <w:rFonts w:cs="Arial" w:ascii="Arial" w:hAnsi="Arial"/>
          <w:b/>
          <w:bCs/>
          <w:color w:val="000000"/>
        </w:rPr>
        <w:t xml:space="preserve">Lista de Verificação </w:t>
      </w:r>
      <w:r>
        <w:rPr>
          <w:rFonts w:cs="Arial" w:ascii="Arial" w:hAnsi="Arial"/>
          <w:bCs/>
          <w:color w:val="00000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baseado no exemplo análogo de </w:t>
      </w:r>
      <w:r>
        <w:rPr>
          <w:rFonts w:cs="Arial" w:ascii="Arial" w:hAnsi="Arial"/>
          <w:color w:val="3D117B"/>
          <w:sz w:val="20"/>
          <w:szCs w:val="20"/>
        </w:rPr>
        <w:t>Dinsmore Associates, 2006).</w:t>
      </w:r>
    </w:p>
    <w:p>
      <w:pPr>
        <w:pStyle w:val="Normal"/>
        <w:rPr>
          <w:rFonts w:ascii="Arial" w:hAnsi="Arial" w:cs="Arial"/>
          <w:color w:val="3D117B"/>
          <w:sz w:val="22"/>
          <w:szCs w:val="22"/>
        </w:rPr>
      </w:pPr>
      <w:r>
        <w:rPr>
          <w:rFonts w:cs="Arial" w:ascii="Arial" w:hAnsi="Arial"/>
          <w:color w:val="3D117B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- Lista de Verificaçã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46" w:type="dxa"/>
            <w:tcBorders/>
            <w:shd w:fill="FFFFFF" w:val="clea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47"/>
              <w:gridCol w:w="3030"/>
              <w:gridCol w:w="2139"/>
              <w:gridCol w:w="2139"/>
            </w:tblGrid>
            <w:tr>
              <w:trPr>
                <w:trHeight w:val="360" w:hRule="atLeast"/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º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ipo de Defeito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º de horas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% Acumula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Tempo, aguardando soluções de Seguros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Veículos paralisados Aguardando peças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rados por falta de combustível Diesel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mpo de oficina para solução de defeitos mecânicos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utros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otal Geral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15</w:t>
                  </w:r>
                </w:p>
              </w:tc>
              <w:tc>
                <w:tcPr>
                  <w:tcW w:w="2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- Gráfico Pare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>
          <w:trHeight w:val="3529" w:hRule="atLeast"/>
        </w:trPr>
        <w:tc>
          <w:tcPr>
            <w:tcW w:w="60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3362325" cy="21907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2400" cy="2190600"/>
                                <a:chOff x="0" y="0"/>
                                <a:chExt cx="3362400" cy="2190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62400" cy="21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3362400" cy="219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181160" y="657360"/>
                                  <a:ext cx="85716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7520" y="504720"/>
                                  <a:ext cx="3333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961560"/>
                                  <a:ext cx="4478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49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0" y="371520"/>
                                  <a:ext cx="4190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86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47640" y="237960"/>
                                  <a:ext cx="2618640" cy="1733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00440"/>
                                    <a:ext cx="95400" cy="73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694800"/>
                                    <a:ext cx="457200" cy="31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1320" y="295560"/>
                                    <a:ext cx="6382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4280" y="437760"/>
                                    <a:ext cx="53352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70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0"/>
                                    <a:ext cx="42876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95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160" y="9720"/>
                                    <a:ext cx="44784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100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4.75pt;height:172.5pt" coordorigin="0,0" coordsize="5295,3450">
                      <v:rect id="shape_0" stroked="f" o:allowincell="t" style="position:absolute;left:0;top:0;width:5294;height:34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5294;height:3449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1860,1035" to="3209,1469" stroked="t" o:allowincell="t" style="position:absolute;flip:x;mso-position-horizontal-relative:char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85,795" to="4709,824" stroked="t" o:allowincell="t" style="position:absolute;flip:y;mso-position-horizontal-relative:char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9;top:1514;width:704;height:3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9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0;top:585;width:659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86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20;top:375;width:4124;height:2729">
                        <v:line id="shape_0" from="1020,1950" to="1169,3104" stroked="t" o:allowincell="t" style="position:absolute;flip:x;mso-position-horizontal-relative:char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55,1469" to="1874,1963" stroked="t" o:allowincell="t" style="position:absolute;flip:y;mso-position-horizontal-relative:char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95,840" to="4199,1019" stroked="t" o:allowincell="t" style="position:absolute;flip:y;mso-position-horizontal-relative:char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515;top:1064;width:839;height:3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70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764;top:375;width:674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95%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439;top:390;width:704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100%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- Diagnóstic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ervamos através do gráfico que o tempo despendido no aguardo de soluções das Empresas de Seguros (colisões ou perdas) representa 49% de todo tempo de ineficiência da frota no período e que os dois maiores problemas concentram-se em "Seguros" e "tempo de espera por combustível Diesel", que representam juntos 70% de todo o tempo de paralisações. Otimizando estes dois problemas estaremos concentrados na solução de 70% de paralisação de toda frot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30" w:hRule="atLeast"/>
        </w:trPr>
        <w:tc>
          <w:tcPr>
            <w:tcW w:w="8838" w:type="dxa"/>
            <w:tcBorders/>
            <w:shd w:fill="3D117B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2" name="pixger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xger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8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" cy="19050"/>
                  <wp:effectExtent l="0" t="0" r="0" b="0"/>
                  <wp:docPr id="3" name="linha-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ha-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51" r="-188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3D117B"/>
          <w:sz w:val="20"/>
          <w:szCs w:val="20"/>
        </w:rPr>
      </w:pPr>
      <w:r>
        <w:rPr>
          <w:rFonts w:cs="Arial" w:ascii="Arial" w:hAnsi="Arial"/>
          <w:color w:val="3D117B"/>
          <w:sz w:val="20"/>
          <w:szCs w:val="20"/>
        </w:rPr>
      </w:r>
    </w:p>
    <w:p>
      <w:pPr>
        <w:pStyle w:val="Heading1"/>
        <w:rPr/>
      </w:pPr>
      <w:r>
        <w:rPr>
          <w:sz w:val="24"/>
          <w:szCs w:val="24"/>
        </w:rPr>
        <w:t>4- Exercício, aplicando os conceitos desenvolvidos nesta aula.</w:t>
      </w:r>
    </w:p>
    <w:p>
      <w:pPr>
        <w:pStyle w:val="Normal"/>
        <w:rPr>
          <w:rFonts w:ascii="Arial" w:hAnsi="Arial" w:cs="Arial"/>
          <w:color w:val="3D117B"/>
          <w:sz w:val="20"/>
          <w:szCs w:val="20"/>
        </w:rPr>
      </w:pPr>
      <w:r>
        <w:rPr>
          <w:rFonts w:cs="Arial" w:ascii="Arial" w:hAnsi="Arial"/>
          <w:color w:val="3D117B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e um problema relacionado com acidentes de trânsi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ure identificar as origens reais do problema para um estudo com gráfico PARE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e um exemplo, usando números não absurdos para o model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ia conclusões e proponha soluções.</w:t>
      </w:r>
    </w:p>
    <w:p>
      <w:pPr>
        <w:pStyle w:val="Normal"/>
        <w:rPr>
          <w:rFonts w:ascii="Arial" w:hAnsi="Arial" w:cs="Arial"/>
          <w:color w:val="3D117B"/>
          <w:sz w:val="20"/>
          <w:szCs w:val="20"/>
        </w:rPr>
      </w:pPr>
      <w:r>
        <w:rPr>
          <w:rFonts w:cs="Arial" w:ascii="Arial" w:hAnsi="Arial"/>
          <w:color w:val="3D117B"/>
          <w:sz w:val="20"/>
          <w:szCs w:val="20"/>
        </w:rPr>
      </w:r>
    </w:p>
    <w:p>
      <w:pPr>
        <w:pStyle w:val="Normal"/>
        <w:rPr>
          <w:rFonts w:ascii="Arial" w:hAnsi="Arial" w:cs="Arial"/>
          <w:color w:val="3D117B"/>
          <w:sz w:val="20"/>
          <w:szCs w:val="20"/>
        </w:rPr>
      </w:pPr>
      <w:r>
        <w:rPr>
          <w:rFonts w:cs="Arial" w:ascii="Arial" w:hAnsi="Arial"/>
          <w:color w:val="3D117B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- Bibliografia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tzman</w:t>
      </w:r>
      <w:r>
        <w:rPr>
          <w:rFonts w:cs="Arial" w:ascii="Arial" w:hAnsi="Arial"/>
          <w:sz w:val="20"/>
          <w:szCs w:val="20"/>
        </w:rPr>
        <w:t xml:space="preserve"> Larry e </w:t>
      </w:r>
      <w:r>
        <w:rPr>
          <w:rFonts w:cs="Arial" w:ascii="Arial" w:hAnsi="Arial"/>
          <w:b/>
          <w:sz w:val="20"/>
          <w:szCs w:val="20"/>
        </w:rPr>
        <w:t>Krajewsky</w:t>
      </w:r>
      <w:r>
        <w:rPr>
          <w:rFonts w:cs="Arial" w:ascii="Arial" w:hAnsi="Arial"/>
          <w:sz w:val="20"/>
          <w:szCs w:val="20"/>
        </w:rPr>
        <w:t xml:space="preserve"> Lee, Administração da Produção e Operações. Prentice Hall. São Paulo, 2004.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nsmore Associates, Consulta em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geranegocio.com.br/html/geral/ql4a.html</w:t>
        </w:r>
      </w:hyperlink>
      <w:r>
        <w:rPr>
          <w:rFonts w:cs="Arial" w:ascii="Arial" w:hAnsi="Arial"/>
          <w:color w:val="000000"/>
          <w:sz w:val="20"/>
          <w:szCs w:val="20"/>
        </w:rPr>
        <w:t>, 2006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Sistema para Análises Estatísticas,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ufv.br/saeg/saeg81.htm</w:t>
        </w:r>
      </w:hyperlink>
      <w:r>
        <w:rPr>
          <w:rFonts w:cs="Arial" w:ascii="Arial" w:hAnsi="Arial"/>
          <w:color w:val="000000"/>
          <w:sz w:val="20"/>
          <w:szCs w:val="20"/>
        </w:rPr>
        <w:t>, 2006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rpodetexto3"/>
        <w:ind w:left="708" w:hanging="0"/>
        <w:jc w:val="left"/>
        <w:rPr/>
      </w:pPr>
      <w:r>
        <w:rPr>
          <w:bCs/>
          <w:color w:val="000000"/>
          <w:sz w:val="20"/>
          <w:szCs w:val="20"/>
        </w:rPr>
        <w:t>Modelos de Controle Estatístico do Processo,</w:t>
      </w:r>
      <w:r>
        <w:rPr>
          <w:color w:val="000000"/>
          <w:sz w:val="20"/>
          <w:szCs w:val="20"/>
        </w:rPr>
        <w:t xml:space="preserve"> </w:t>
      </w:r>
      <w:hyperlink r:id="rId9">
        <w:r>
          <w:rPr>
            <w:rStyle w:val="InternetLink"/>
            <w:color w:val="000000"/>
            <w:sz w:val="20"/>
            <w:szCs w:val="20"/>
          </w:rPr>
          <w:t>http://www.geocities.com/Eureka/Plaza/6813/mestre/cep_br/cep_conceito_br.html</w:t>
        </w:r>
      </w:hyperlink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sz w:val="22"/>
      </w:rPr>
    </w:pPr>
    <w:r>
      <w:rPr>
        <w:sz w:val="22"/>
      </w:rPr>
      <w:t>Aula 5 – Gráficos de Controle - Pareto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erramentas de  Gestão</w:t>
      <w:br/>
      <w:t>Isnard Martins PUC=Rio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i/>
      <w:iCs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v.br/saeg/saeg81.ht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geranegocio.com.br/html/geral/ql4a.html" TargetMode="External"/><Relationship Id="rId8" Type="http://schemas.openxmlformats.org/officeDocument/2006/relationships/hyperlink" Target="http://www.ufv.br/saeg/saeg81.htm" TargetMode="External"/><Relationship Id="rId9" Type="http://schemas.openxmlformats.org/officeDocument/2006/relationships/hyperlink" Target="http://www.geocities.com/Eureka/Plaza/6813/mestre/cep_br/cep_conceito_br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2:59:00Z</dcterms:created>
  <dc:creator>Isnard Martins</dc:creator>
  <dc:description/>
  <dc:language>en-US</dc:language>
  <cp:lastModifiedBy>Isnard Martins</cp:lastModifiedBy>
  <cp:lastPrinted>2004-10-02T00:19:00Z</cp:lastPrinted>
  <dcterms:modified xsi:type="dcterms:W3CDTF">2006-04-16T13:02:00Z</dcterms:modified>
  <cp:revision>6</cp:revision>
  <dc:subject/>
  <dc:title>Sistemas de informação</dc:title>
</cp:coreProperties>
</file>