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 - DECISÕES INDUSTRIAI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1"/>
      </w:tblGrid>
      <w:tr>
        <w:trPr>
          <w:trHeight w:val="68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CL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1 – ORDENS DE FABRICAÇÃO (não fabrique uma quantidade superior à capacidade industrial)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1"/>
        <w:gridCol w:w="1209"/>
        <w:gridCol w:w="1559"/>
        <w:gridCol w:w="292"/>
        <w:gridCol w:w="720"/>
        <w:gridCol w:w="720"/>
        <w:gridCol w:w="1080"/>
        <w:gridCol w:w="1620"/>
      </w:tblGrid>
      <w:tr>
        <w:trPr>
          <w:trHeight w:val="506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ÓDUL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ADES A FABRICAR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ÓDU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ADES A FABRICAR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21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1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1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1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1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1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F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  <w:r>
              <w:rPr>
                <w:sz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1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H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2.2– INVESTIMENTOS DIVERSOS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2003"/>
        <w:gridCol w:w="2003"/>
        <w:gridCol w:w="1927"/>
        <w:gridCol w:w="1798"/>
      </w:tblGrid>
      <w:tr>
        <w:trPr>
          <w:trHeight w:val="293" w:hRule="atLeast"/>
          <w:cantSplit w:val="true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ATIVIDA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OR</w:t>
            </w:r>
          </w:p>
        </w:tc>
      </w:tr>
      <w:tr>
        <w:trPr>
          <w:trHeight w:val="37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A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ÇÃO &amp; PROPAGAND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B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DADE TOTA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80" w:after="240"/>
              <w:rPr/>
            </w:pPr>
            <w:r>
              <w:rPr/>
              <w:t>22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INAMENT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4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TOTAL DE FUNCIONÁRIO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4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CUSTO INDIVIDUA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 Narrow" w:hAnsi="Arial Narrow"/>
                <w:sz w:val="16"/>
              </w:rPr>
              <w:t>CUSTO TOTA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3 – PREÇOS DE VENDA (</w:t>
      </w:r>
      <w:r>
        <w:rPr>
          <w:rFonts w:cs="Arial" w:ascii="Arial" w:hAnsi="Arial"/>
          <w:bCs/>
          <w:sz w:val="22"/>
        </w:rPr>
        <w:t>Não venda uma quantidade superior ao estoque atual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3.1 – PARA O MERCADO ATACADO         2.3.2 –PARA O LEILÃO DO GOVERNO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704"/>
        <w:gridCol w:w="1566"/>
        <w:gridCol w:w="941"/>
        <w:gridCol w:w="463"/>
        <w:gridCol w:w="619"/>
        <w:gridCol w:w="805"/>
        <w:gridCol w:w="1566"/>
        <w:gridCol w:w="13"/>
        <w:gridCol w:w="1296"/>
      </w:tblGrid>
      <w:tr>
        <w:trPr>
          <w:trHeight w:val="372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ODEL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DAD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ÇO DE VENDA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ODEL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DADE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ÇO DE VENDA</w:t>
            </w:r>
          </w:p>
        </w:tc>
      </w:tr>
      <w:tr>
        <w:trPr>
          <w:trHeight w:val="37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231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232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P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1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2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UX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1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32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US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4.1 - DISTRIBUIÇÃO DE GRATIFICAÇÕES DE PRODUTIVIDAD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7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3345"/>
        <w:gridCol w:w="2966"/>
      </w:tblGrid>
      <w:tr>
        <w:trPr>
          <w:trHeight w:val="7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41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  <w:t>TOTAL  FUNCIONÁRIOS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  <w:t>GRATIFICAÇÃO POR FUNCIONÁRI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5 - PARQUE INSTALAD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sz w:val="22"/>
        </w:rPr>
        <w:t xml:space="preserve">2.5.1 – DESATIVAÇÃO                         2. </w:t>
      </w:r>
      <w:r>
        <w:rPr/>
        <w:t>5.2 – INSTALAÇÃO</w:t>
        <w:tab/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508"/>
        <w:gridCol w:w="17"/>
        <w:gridCol w:w="315"/>
        <w:gridCol w:w="1293"/>
        <w:gridCol w:w="2553"/>
        <w:gridCol w:w="15"/>
      </w:tblGrid>
      <w:tr>
        <w:trPr>
          <w:trHeight w:val="510" w:hRule="atLeast"/>
          <w:cantSplit w:val="true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ESATIVAR MÓDULO INDUSTRI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STALAR MÓDULO INDUSTRIAL</w: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1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  <w:t>CÓDIGO</w:t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2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0" w:after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  <w:t>CÓDIGO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B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  <w:t>CÓDIGO</w:t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0" w:after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  <w:t>CÓDIGO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  <w:t>CÓDIGO</w:t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2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0" w:after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</w:rPr>
              <w:t>CÓDIG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6 – PESSOAL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</w:r>
      <w:r>
        <w:rPr/>
        <w:t>2.6.1 – ADMITIR</w:t>
        <w:tab/>
        <w:tab/>
        <w:tab/>
        <w:tab/>
        <w:t>2.6.2 - DEMITIR</w:t>
      </w:r>
    </w:p>
    <w:tbl>
      <w:tblPr>
        <w:tblW w:w="8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1185"/>
        <w:gridCol w:w="1861"/>
        <w:gridCol w:w="508"/>
        <w:gridCol w:w="810"/>
        <w:gridCol w:w="1221"/>
        <w:gridCol w:w="2031"/>
      </w:tblGrid>
      <w:tr>
        <w:trPr>
          <w:trHeight w:val="621" w:hRule="atLeast"/>
          <w:cantSplit w:val="true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ÓDUL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DADE</w:t>
            </w:r>
            <w:r>
              <w:rPr>
                <w:rFonts w:cs="Arial" w:ascii="Arial" w:hAnsi="Arial"/>
                <w:b/>
                <w:bCs/>
                <w:sz w:val="22"/>
              </w:rPr>
              <w:br/>
            </w:r>
            <w:r>
              <w:rPr>
                <w:rFonts w:cs="Arial" w:ascii="Arial Narrow" w:hAnsi="Arial Narrow"/>
                <w:b/>
                <w:bCs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18"/>
              </w:rPr>
              <w:t>(MÚLTIPLOS DE 10)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/>
            </w:pPr>
            <w:r>
              <w:rPr/>
              <w:t>MÓDU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QUANTIDADE </w:t>
            </w:r>
            <w:r>
              <w:rPr>
                <w:rFonts w:cs="Arial" w:ascii="Arial" w:hAnsi="Arial"/>
                <w:b/>
                <w:bCs/>
                <w:sz w:val="22"/>
              </w:rPr>
              <w:br/>
            </w:r>
            <w:r>
              <w:rPr>
                <w:rFonts w:cs="Arial" w:ascii="Arial Narrow" w:hAnsi="Arial Narrow"/>
                <w:sz w:val="20"/>
              </w:rPr>
              <w:t>(MÚLTIPLOS DE 10)</w:t>
            </w:r>
          </w:p>
        </w:tc>
      </w:tr>
      <w:tr>
        <w:trPr>
          <w:trHeight w:val="3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2B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1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2C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</w:rPr>
        <w:t xml:space="preserve">2.7 – PARQUE INDUSTRIAL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2.7.1 - REPOSIÇÃO DO DESGASTE                       </w:t>
      </w:r>
      <w:r>
        <w:rPr/>
        <w:t>2.7.2 – RENOVAÇÃO</w:t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720"/>
        <w:gridCol w:w="2160"/>
        <w:gridCol w:w="560"/>
        <w:gridCol w:w="700"/>
        <w:gridCol w:w="816"/>
        <w:gridCol w:w="1894"/>
      </w:tblGrid>
      <w:tr>
        <w:trPr>
          <w:trHeight w:val="405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120" w:after="120"/>
              <w:rPr>
                <w:sz w:val="18"/>
              </w:rPr>
            </w:pPr>
            <w:r>
              <w:rPr>
                <w:sz w:val="18"/>
              </w:rPr>
              <w:t>MÓDU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ALOR REPOSIÇÃO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ÓDUL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OR (3.336)</w:t>
            </w:r>
          </w:p>
        </w:tc>
      </w:tr>
      <w:tr>
        <w:trPr>
          <w:trHeight w:val="3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27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272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1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2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71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72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71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72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1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2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8 – AQUISIÇÃO DE MATÉRIAS PRIMAS (apenas para leilões de final de ciclo)</w:t>
      </w:r>
    </w:p>
    <w:tbl>
      <w:tblPr>
        <w:tblW w:w="847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3331"/>
        <w:gridCol w:w="2040"/>
        <w:gridCol w:w="2220"/>
      </w:tblGrid>
      <w:tr>
        <w:trPr>
          <w:trHeight w:val="52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IGEM DA AQUISIÇÃ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DADE SOLICITAD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OR PROPOSTO</w:t>
            </w:r>
          </w:p>
        </w:tc>
      </w:tr>
      <w:tr>
        <w:trPr>
          <w:trHeight w:val="60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8.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NECEDORES TRADICIONA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8.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ILÃO GOVERN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8.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NECEDORES EVENTUA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2.9 – BALANÇO FINANCEIRO 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4176"/>
        <w:gridCol w:w="565"/>
        <w:gridCol w:w="2077"/>
      </w:tblGrid>
      <w:tr>
        <w:trPr>
          <w:trHeight w:val="5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PRÉSTIMO FUNDO ROTATIV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+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99390</wp:posOffset>
                </wp:positionV>
                <wp:extent cx="5723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mpresa:                    Ciclo:                        Responsáv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5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mpresa:                    Ciclo:                        Responsáv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lang w:val="en-US"/>
      </w:rPr>
      <w:t>VOCAT</w:t>
    </w:r>
    <w:r>
      <w:rPr>
        <w:rFonts w:eastAsia="Symbol" w:cs="Symbol" w:ascii="Symbol" w:hAnsi="Symbol"/>
        <w:sz w:val="16"/>
      </w:rPr>
      <w:t></w:t>
    </w:r>
    <w:r>
      <w:rPr>
        <w:rFonts w:cs="Arial" w:ascii="Arial" w:hAnsi="Arial"/>
        <w:sz w:val="16"/>
        <w:lang w:val="en-US"/>
      </w:rPr>
      <w:t xml:space="preserve">  -  ISNARD MARTIN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0"/>
      <w:gridCol w:w="180"/>
      <w:gridCol w:w="8890"/>
    </w:tblGrid>
    <w:tr>
      <w:trPr/>
      <w:tc>
        <w:tcPr>
          <w:tcW w:w="79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u w:val="thick"/>
            </w:rPr>
          </w:pPr>
          <w:r>
            <w:rPr>
              <w:rFonts w:cs="Arial" w:ascii="Arial" w:hAnsi="Arial"/>
              <w:b/>
              <w:bCs/>
            </w:rPr>
            <w:drawing>
              <wp:inline distT="0" distB="0" distL="0" distR="0">
                <wp:extent cx="364490" cy="454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4" r="-3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u w:val="thick"/>
            </w:rPr>
          </w:pPr>
          <w:r>
            <w:rPr>
              <w:rFonts w:cs="Arial" w:ascii="Arial" w:hAnsi="Arial"/>
              <w:b/>
              <w:bCs/>
              <w:u w:val="thick"/>
            </w:rPr>
          </w:r>
        </w:p>
      </w:tc>
      <w:tc>
        <w:tcPr>
          <w:tcW w:w="889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VOCAT</w:t>
            <w:br/>
          </w:r>
          <w:r>
            <w:rPr>
              <w:rFonts w:cs="Arial" w:ascii="Arial" w:hAnsi="Arial"/>
              <w:b/>
              <w:bCs/>
              <w:sz w:val="20"/>
            </w:rPr>
            <w:t xml:space="preserve">FOLHA DE DECISÕES RESUMIDA 2006/1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right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23:21:00Z</dcterms:created>
  <dc:creator>Isnard Martins</dc:creator>
  <dc:description/>
  <dc:language>en-US</dc:language>
  <cp:lastModifiedBy>Isnard Martins</cp:lastModifiedBy>
  <cp:lastPrinted>2006-02-09T22:22:00Z</cp:lastPrinted>
  <dcterms:modified xsi:type="dcterms:W3CDTF">2006-03-15T12:33:00Z</dcterms:modified>
  <cp:revision>9</cp:revision>
  <dc:subject/>
  <dc:title>PHOENIX – VOCAT</dc:title>
</cp:coreProperties>
</file>