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José Luiz Ferraz Falk                                                                                                              Matricula: 0611439</w:t>
      </w:r>
    </w:p>
    <w:p>
      <w:pPr>
        <w:pStyle w:val="Heading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GERENCIAMENTO DE SUPRIMENTOS E CONTR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iniçã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 gerenciamento de suprimentos e contratos tem como objetivo dar garantia ao projeto de que todo elemento externo participante do projeto ira garantir o fornecimento do seu produto, ou serviço, para o projeto.</w:t>
      </w:r>
    </w:p>
    <w:p>
      <w:pPr>
        <w:pStyle w:val="Normal"/>
        <w:rPr/>
      </w:pPr>
      <w:r>
        <w:rPr/>
        <w:tab/>
        <w:t>A relação entre o fornecedor e o projeto é determinada usualmente pela quantidade de riscos incorridos pelas partes, Normalmente, o susto de um determinado suprimento, ou contrato, esta diretamente relacionado com o risco associado àquele trabalho. Devido a esse fator de risco, muitas vezes o custo não é o único elemento a ser analisado na negociação. O tipo do contrato também passa a determinar um papel fundamental no processo. Cada tipo de contrato representa um certo grau de incerteza e riscos para o gerente do projeto. Os principais contratos estão listados a segui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Contrato de Preço Global</w:t>
      </w:r>
      <w:r>
        <w:rPr/>
        <w:t xml:space="preserve"> (</w:t>
      </w:r>
      <w:r>
        <w:rPr>
          <w:i/>
          <w:iCs/>
        </w:rPr>
        <w:t>FFP - Firm Fixed Price or Lump Sum Contracts</w:t>
      </w:r>
      <w:r>
        <w:rPr/>
        <w:t>) – Essa modalidade de contrato envolve um preço fixo total para produtos bem definid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Contrato de Preço Global com Incentivo </w:t>
      </w:r>
      <w:r>
        <w:rPr/>
        <w:t>(</w:t>
      </w:r>
      <w:r>
        <w:rPr>
          <w:i/>
          <w:iCs/>
        </w:rPr>
        <w:t>FPI – Fixed Price Incentive Contracts</w:t>
      </w:r>
      <w:r>
        <w:rPr/>
        <w:t>) – Tipo do contrato em que o comprador paga ao vendedor uma quantia fixa e o vendedor poderá ganhar quantia adicional se ele satisfazer os critérios estabelecidos de desempenh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b/>
          <w:bCs/>
        </w:rPr>
        <w:t xml:space="preserve">Contrato por Administração com Incentivo sobre os Resultados </w:t>
      </w:r>
      <w:r>
        <w:rPr/>
        <w:t>(</w:t>
      </w:r>
      <w:r>
        <w:rPr>
          <w:i/>
          <w:iCs/>
        </w:rPr>
        <w:t>CPIF – Cost Plus Incentive Fee</w:t>
      </w:r>
      <w:r>
        <w:rPr/>
        <w:t>) – Essa modalidade engloba o pagamento para o vendedor de seus custos reais acrescidos de um premio por economia, isto é, quanto mais o fornecedor economizar, maior será o seu bônus sobre o resultado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b/>
          <w:bCs/>
        </w:rPr>
        <w:t xml:space="preserve">Contrato por Administração com Incentivo Fixo </w:t>
      </w:r>
      <w:r>
        <w:rPr/>
        <w:t>(</w:t>
      </w:r>
      <w:r>
        <w:rPr>
          <w:i/>
          <w:iCs/>
        </w:rPr>
        <w:t>CPFF – Cost Plus Fixed Fee</w:t>
      </w:r>
      <w:r>
        <w:rPr/>
        <w:t>) – Essa modalidade engloba o pagamento para o vendedor de seus custos reais acrescidos de um valor fixo adicional como forma de remuneração. É o segundo menos desejável pela equipe do projeto porque não incentiva que o contratado economize, uma vez que o fornecedor não tem nada a ganhar ou perder com as economias ou desperdícios nas contratações e nos fornecimento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b/>
          <w:bCs/>
        </w:rPr>
        <w:t xml:space="preserve">Contratos por Administração </w:t>
      </w:r>
      <w:r>
        <w:rPr/>
        <w:t>(</w:t>
      </w:r>
      <w:r>
        <w:rPr>
          <w:i/>
          <w:iCs/>
        </w:rPr>
        <w:t>CPPC – Cost Plus Percentage of Cost Contracts</w:t>
      </w:r>
      <w:r>
        <w:rPr/>
        <w:t xml:space="preserve">) – Essa modalidade engloba o pagamento para o vendedor de seus custos reais acrescidos de um percentual desse custo como forma de remuneração. É o menos desejável pela equipe do projeto porque não incentiva que o contrato economize, uma vez que seu lucro é uma função dos custos incorridos, ou seja, quanto mais elevados forem os custos, mais o fornecedor ganha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b/>
          <w:bCs/>
        </w:rPr>
        <w:t xml:space="preserve">Contrato por Preço Unitário </w:t>
      </w:r>
      <w:r>
        <w:rPr/>
        <w:t>(</w:t>
      </w:r>
      <w:r>
        <w:rPr>
          <w:i/>
          <w:iCs/>
        </w:rPr>
        <w:t>Unit Price Contracts</w:t>
      </w:r>
      <w:r>
        <w:rPr/>
        <w:t>) – Modalidade de contrato em que o vendedor recebe um montante por unidade de serviço e o valor total do contrato esta em função das quantidades necessárias para concluir o trabalh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om relação ao grau de risco para o fornecedor e para o comprador, tem-se o seguinte espectro de risc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21335</wp:posOffset>
                </wp:positionV>
                <wp:extent cx="5723890" cy="208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08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sz w:val="16"/>
                              </w:rPr>
                              <w:t>Baixo Risco                                                                                                                       Alto Ris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ndedor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</w:t>
                            </w:r>
                            <w:r>
                              <w:rPr/>
                              <w:t>-------------------------------------------------------------------------------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Alto Risco                                                                                                                        Baixo Risco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</w:t>
                            </w:r>
                            <w:r>
                              <w:rPr/>
                              <w:t>-------------------------------------------------------------------------------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Comprad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PPC   </w:t>
                              <w:tab/>
                              <w:t xml:space="preserve">        CPFF                    CPIF    </w:t>
                              <w:tab/>
                              <w:tab/>
                              <w:t xml:space="preserve">FPI    </w:t>
                              <w:tab/>
                              <w:tab/>
                              <w:t>FF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</w:t>
                            </w:r>
                            <w:r>
                              <w:rPr/>
                              <w:t>---------------------------------------------------------------------------------------------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64.25pt;mso-wrap-distance-left:9.05pt;mso-wrap-distance-right:9.05pt;mso-wrap-distance-top:0pt;mso-wrap-distance-bottom:0pt;margin-top:4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sz w:val="16"/>
                        </w:rPr>
                        <w:t>Baixo Risco                                                                                                                       Alto Ris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endedor  </w:t>
                      </w:r>
                      <w:r>
                        <w:rPr>
                          <w:rFonts w:eastAsia="Wingdings" w:cs="Wingdings" w:ascii="Wingdings" w:hAnsi="Wingdings"/>
                        </w:rPr>
                        <w:t></w:t>
                      </w:r>
                      <w:r>
                        <w:rPr/>
                        <w:t>-------------------------------------------------------------------------------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16"/>
                        </w:rPr>
                        <w:t>Alto Risco                                                                                                                        Baixo Risco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</w:t>
                      </w:r>
                      <w:r>
                        <w:rPr/>
                        <w:t>-------------------------------------------------------------------------------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Comprad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 xml:space="preserve">CPPC   </w:t>
                        <w:tab/>
                        <w:t xml:space="preserve">        CPFF                    CPIF    </w:t>
                        <w:tab/>
                        <w:tab/>
                        <w:t xml:space="preserve">FPI    </w:t>
                        <w:tab/>
                        <w:tab/>
                        <w:t>FF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</w:t>
                      </w:r>
                      <w:r>
                        <w:rPr/>
                        <w:t>---------------------------------------------------------------------------------------------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estratégias para suprimentos variam de empresa para empresa, podendo ser de responsabilidade da área de compras da empresa ou ser de responsabilidade do próprio projeto.</w:t>
      </w:r>
    </w:p>
    <w:p>
      <w:pPr>
        <w:pStyle w:val="Normal"/>
        <w:rPr/>
      </w:pPr>
      <w:r>
        <w:rPr/>
        <w:tab/>
        <w:t>Como os suprimentos normalmente estão fora do ambiente organizacional, eles podem variar de acordo com a facilidade que se tem para obtê-los e com a quantidade de fornecedores capacitados para 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ssos de Gerenciamento de Suprimentos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O gerenciamento de suprimentos  pode ser divido em seis processos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lanejamento de Suprimentos;</w:t>
      </w:r>
    </w:p>
    <w:p>
      <w:pPr>
        <w:pStyle w:val="Normal"/>
        <w:numPr>
          <w:ilvl w:val="0"/>
          <w:numId w:val="4"/>
        </w:numPr>
        <w:rPr/>
      </w:pPr>
      <w:r>
        <w:rPr/>
        <w:t>Planejamento de processo de requisição;</w:t>
      </w:r>
    </w:p>
    <w:p>
      <w:pPr>
        <w:pStyle w:val="Normal"/>
        <w:numPr>
          <w:ilvl w:val="0"/>
          <w:numId w:val="4"/>
        </w:numPr>
        <w:rPr/>
      </w:pPr>
      <w:r>
        <w:rPr/>
        <w:t>Processo de requisição;</w:t>
      </w:r>
    </w:p>
    <w:p>
      <w:pPr>
        <w:pStyle w:val="Normal"/>
        <w:numPr>
          <w:ilvl w:val="0"/>
          <w:numId w:val="4"/>
        </w:numPr>
        <w:rPr/>
      </w:pPr>
      <w:r>
        <w:rPr/>
        <w:t>Seleção de fornecedores;</w:t>
      </w:r>
    </w:p>
    <w:p>
      <w:pPr>
        <w:pStyle w:val="Normal"/>
        <w:numPr>
          <w:ilvl w:val="0"/>
          <w:numId w:val="4"/>
        </w:numPr>
        <w:rPr/>
      </w:pPr>
      <w:r>
        <w:rPr/>
        <w:t>Administração de contratos;</w:t>
      </w:r>
    </w:p>
    <w:p>
      <w:pPr>
        <w:pStyle w:val="Normal"/>
        <w:numPr>
          <w:ilvl w:val="0"/>
          <w:numId w:val="4"/>
        </w:numPr>
        <w:rPr/>
      </w:pPr>
      <w:r>
        <w:rPr/>
        <w:t>Encerramento de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lanejamento de suprimentos</w:t>
      </w:r>
      <w:r>
        <w:rPr/>
        <w:t xml:space="preserve"> – processo destinado a identificar quais necessidades do projeto são melhor realizadas por elementos externos à organização. Define o que, como, quando e quanto será contratado. O produto desse processo é o Plano de Gerenciamento de Suprimentos e a declaração de trabalho, detalhando tudo o que será contratado extername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lanejamento de processo de requisição</w:t>
      </w:r>
      <w:r>
        <w:rPr/>
        <w:t xml:space="preserve"> –processo que envolve a preparação dos documentos necessários para suportar todo o processo de requisição, incluindo os critérios de avaliação de fornecedo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ocesso de requisição</w:t>
      </w:r>
      <w:r>
        <w:rPr/>
        <w:t xml:space="preserve"> –processo que consiste na obtenção de cotações e propostas de potenciais fornecedores. Normalmente, não representa custo para o projeto. Os produtos desse processo são as propostas recebidas de todos os candidat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eleção de fornecedores – </w:t>
      </w:r>
      <w:r>
        <w:rPr/>
        <w:t>processo em que as cotações e as propostas recebidas são avaliadas segundo critérios definidos no plano de suprimentos. As propostas selecionadas serão, agora, convertidas em contrat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dministração</w:t>
      </w:r>
      <w:r>
        <w:rPr/>
        <w:t xml:space="preserve"> </w:t>
      </w:r>
      <w:r>
        <w:rPr>
          <w:b/>
          <w:bCs/>
        </w:rPr>
        <w:t>de contratos</w:t>
      </w:r>
      <w:r>
        <w:rPr/>
        <w:t xml:space="preserve"> –processo que garante que a performance do fornecedor esta em conformidade com os parâmetros estabelecidos no contrato. Nesse processo é que os pagamentos aos fornecedores são liberad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ncerramento do contrato</w:t>
      </w:r>
      <w:r>
        <w:rPr/>
        <w:t xml:space="preserve"> –processo que verifica e documenta os resultados obtidos em uma determinada fase, ou “entrega”, de um contrato, visando formalizar seu fechamento. Inclui avaliações dos resultados obtidos de modo a confirmar que o projeto reflete as especificações desejadas para aceitação formal. Nessa fase, os contratos são liquidados e as informações para uso futuro, arquivada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Observações importantes a serem feitas: avaliação de riscos antes de escolher um determinado tipo de contrato; uma revisão com o departamento jurídico antes de assinar o contrato; fazer um garantia, através de contrato ou seguro, dos riscos não coberto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Plano de Gerenciamento de Suprimentos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firstLine="708"/>
        <w:rPr/>
      </w:pPr>
      <w:r>
        <w:rPr/>
        <w:t>É o documento formal que descreve os procedimentos que serão utilizados para gerenciar todos os contratos do projeto. Nesse plano, devem estar documentados os seguintes fatores:</w:t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Quais elementos serão objeto de contrato;</w:t>
      </w:r>
    </w:p>
    <w:p>
      <w:pPr>
        <w:pStyle w:val="TextBodyIndent"/>
        <w:numPr>
          <w:ilvl w:val="0"/>
          <w:numId w:val="3"/>
        </w:numPr>
        <w:rPr/>
      </w:pPr>
      <w:r>
        <w:rPr/>
        <w:t>Como os contratos serão gerenciados;</w:t>
      </w:r>
    </w:p>
    <w:p>
      <w:pPr>
        <w:pStyle w:val="TextBodyIndent"/>
        <w:numPr>
          <w:ilvl w:val="0"/>
          <w:numId w:val="3"/>
        </w:numPr>
        <w:rPr/>
      </w:pPr>
      <w:r>
        <w:rPr/>
        <w:t>Quais os critérios de avaliação de cotações e propostas;</w:t>
      </w:r>
    </w:p>
    <w:p>
      <w:pPr>
        <w:pStyle w:val="TextBodyIndent"/>
        <w:numPr>
          <w:ilvl w:val="0"/>
          <w:numId w:val="3"/>
        </w:numPr>
        <w:rPr/>
      </w:pPr>
      <w:r>
        <w:rPr/>
        <w:t>Quais os modelos de contrato a serem utilizados;</w:t>
      </w:r>
    </w:p>
    <w:p>
      <w:pPr>
        <w:pStyle w:val="TextBodyIndent"/>
        <w:numPr>
          <w:ilvl w:val="0"/>
          <w:numId w:val="3"/>
        </w:numPr>
        <w:rPr/>
      </w:pPr>
      <w:r>
        <w:rPr/>
        <w:t>Como as mudanças de projeto serão identificadas, classificadas, priorizadas e integradas aos contratos;</w:t>
      </w:r>
    </w:p>
    <w:p>
      <w:pPr>
        <w:pStyle w:val="TextBodyIndent"/>
        <w:numPr>
          <w:ilvl w:val="0"/>
          <w:numId w:val="3"/>
        </w:numPr>
        <w:rPr/>
      </w:pPr>
      <w:r>
        <w:rPr/>
        <w:t>Com que freqüência os contratos serão revalidados;</w:t>
      </w:r>
    </w:p>
    <w:p>
      <w:pPr>
        <w:pStyle w:val="TextBodyIndent"/>
        <w:numPr>
          <w:ilvl w:val="0"/>
          <w:numId w:val="3"/>
        </w:numPr>
        <w:rPr/>
      </w:pPr>
      <w:r>
        <w:rPr/>
        <w:t>Quais os procedimentos para o atendimento de uma necessidade de mudança contratual não prevista no plano;</w:t>
      </w:r>
    </w:p>
    <w:p>
      <w:pPr>
        <w:pStyle w:val="TextBodyIndent"/>
        <w:numPr>
          <w:ilvl w:val="0"/>
          <w:numId w:val="3"/>
        </w:numPr>
        <w:rPr/>
      </w:pPr>
      <w:r>
        <w:rPr/>
        <w:t>Como e com que freqüência o plano de gerenciamento de suprimentos será revisto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Quem será o responsável pelo gerenciamento e pelo controle do plano de gerenciamento de suprimentos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Bibliografia</w:t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rPr/>
      </w:pPr>
      <w:r>
        <w:rPr/>
        <w:t>- “Introdução a Economia” de Henrinn Mankell</w:t>
      </w:r>
    </w:p>
    <w:p>
      <w:pPr>
        <w:pStyle w:val="TextBodyIndent"/>
        <w:ind w:left="0" w:hanging="0"/>
        <w:rPr/>
      </w:pPr>
      <w:r>
        <w:rPr/>
        <w:t>- “Gerenciamento de Projetos” de R. Viann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Sites de Pesquisa</w:t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0" w:hanging="0"/>
        <w:rPr/>
      </w:pPr>
      <w:r>
        <w:rPr/>
        <w:t>- www.google.com.br</w:t>
      </w:r>
    </w:p>
    <w:p>
      <w:pPr>
        <w:pStyle w:val="TextBodyIndent"/>
        <w:ind w:left="0" w:hanging="0"/>
        <w:rPr/>
      </w:pPr>
      <w:r>
        <w:rPr/>
        <w:t>- www.wikipedia.com.b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0:21:00Z</dcterms:created>
  <dc:creator>Artur Falk</dc:creator>
  <dc:description/>
  <cp:keywords/>
  <dc:language>en-US</dc:language>
  <cp:lastModifiedBy>Artur O. Falk</cp:lastModifiedBy>
  <dcterms:modified xsi:type="dcterms:W3CDTF">2006-05-25T00:21:00Z</dcterms:modified>
  <cp:revision>2</cp:revision>
  <dc:subject/>
  <dc:title>GERENCIAMENTO DE SUPRIMENTOS E CONTRATOS</dc:title>
</cp:coreProperties>
</file>