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renciamento de Escopo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"/>
        <w:numPr>
          <w:ilvl w:val="0"/>
          <w:numId w:val="2"/>
        </w:numPr>
        <w:jc w:val="left"/>
        <w:rPr>
          <w:sz w:val="28"/>
          <w:u w:val="none"/>
        </w:rPr>
      </w:pPr>
      <w:r>
        <w:rPr>
          <w:sz w:val="28"/>
          <w:u w:val="none"/>
        </w:rPr>
        <w:t>Definição:</w:t>
      </w:r>
    </w:p>
    <w:p>
      <w:pPr>
        <w:pStyle w:val="Heading"/>
        <w:jc w:val="left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O gerenciamento de escopo tem como objetivo principal definir e controlar os trabalhos a serem realizados pelo projeto de modo a garantir que o produto, ou serviço, desejado seja obtido através da menor quantidade de trabalho possível, sem abandonar nenhuma premissa estabelecida no objetivo do projeto.</w:t>
      </w:r>
    </w:p>
    <w:p>
      <w:pPr>
        <w:pStyle w:val="Heading"/>
        <w:ind w:firstLine="36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O escopo pode ser subdividido em:</w:t>
      </w:r>
    </w:p>
    <w:p>
      <w:pPr>
        <w:pStyle w:val="Heading"/>
        <w:ind w:firstLine="36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i/>
          <w:iCs/>
          <w:sz w:val="24"/>
          <w:u w:val="none"/>
        </w:rPr>
        <w:t>Escopo Funcional</w:t>
      </w:r>
      <w:r>
        <w:rPr>
          <w:b w:val="false"/>
          <w:bCs w:val="false"/>
          <w:sz w:val="24"/>
          <w:u w:val="none"/>
        </w:rPr>
        <w:t xml:space="preserve"> – conjunto de características funcionais do produto, ou serviço, a ser desenvolvido pelo projeto, tais como capacidade, mercado, filosofia, etc.</w:t>
      </w:r>
    </w:p>
    <w:p>
      <w:pPr>
        <w:pStyle w:val="Heading"/>
        <w:numPr>
          <w:ilvl w:val="0"/>
          <w:numId w:val="1"/>
        </w:numPr>
        <w:jc w:val="both"/>
        <w:rPr>
          <w:sz w:val="28"/>
          <w:u w:val="none"/>
        </w:rPr>
      </w:pPr>
      <w:r>
        <w:rPr>
          <w:i/>
          <w:iCs/>
          <w:sz w:val="24"/>
          <w:u w:val="none"/>
        </w:rPr>
        <w:t>Escopo Técnico</w:t>
      </w:r>
      <w:r>
        <w:rPr>
          <w:b w:val="false"/>
          <w:bCs w:val="false"/>
          <w:i/>
          <w:iCs/>
          <w:sz w:val="24"/>
          <w:u w:val="none"/>
        </w:rPr>
        <w:t xml:space="preserve"> </w:t>
      </w:r>
      <w:r>
        <w:rPr>
          <w:b w:val="false"/>
          <w:bCs w:val="false"/>
          <w:sz w:val="24"/>
          <w:u w:val="none"/>
        </w:rPr>
        <w:t>– características técnicas do projeto, destacando os padrões e as especificações a serem utilizados.</w:t>
      </w:r>
    </w:p>
    <w:p>
      <w:pPr>
        <w:pStyle w:val="Heading"/>
        <w:numPr>
          <w:ilvl w:val="0"/>
          <w:numId w:val="1"/>
        </w:numPr>
        <w:jc w:val="both"/>
        <w:rPr>
          <w:sz w:val="28"/>
          <w:u w:val="none"/>
        </w:rPr>
      </w:pPr>
      <w:r>
        <w:rPr>
          <w:i/>
          <w:iCs/>
          <w:sz w:val="24"/>
          <w:u w:val="none"/>
        </w:rPr>
        <w:t>Escopo de Atividades</w:t>
      </w:r>
      <w:r>
        <w:rPr>
          <w:b w:val="false"/>
          <w:bCs w:val="false"/>
          <w:sz w:val="24"/>
          <w:u w:val="none"/>
        </w:rPr>
        <w:t xml:space="preserve"> – trabalho a ser realizado para prover os escopos técnico e funcional do produto, ou serviços, do projeto, normalmente evidenciado nos cronogramas do projeto.</w:t>
      </w:r>
    </w:p>
    <w:p>
      <w:pPr>
        <w:pStyle w:val="Heading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"/>
        <w:numPr>
          <w:ilvl w:val="0"/>
          <w:numId w:val="2"/>
        </w:numPr>
        <w:jc w:val="both"/>
        <w:rPr>
          <w:sz w:val="28"/>
          <w:u w:val="none"/>
        </w:rPr>
      </w:pPr>
      <w:r>
        <w:rPr>
          <w:sz w:val="28"/>
          <w:u w:val="none"/>
        </w:rPr>
        <w:t>Processo de Gerenciamento de Escopo:</w:t>
      </w:r>
    </w:p>
    <w:p>
      <w:pPr>
        <w:pStyle w:val="Heading"/>
        <w:ind w:left="360" w:hanging="0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A iniciação liga o projeto aos demais trabalhos realizados pela organização. É fruto geral de uma necessidade de mercado, uma necessidade de negócio, uma solicitação de cliente, um avanço tecnológico ou uma exigência legal. O produto da iniciação é o Termo de Referência (Project Charter)</w:t>
      </w:r>
    </w:p>
    <w:p>
      <w:pPr>
        <w:pStyle w:val="Heading"/>
        <w:ind w:firstLine="36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Após a iniciação, é necessário planejar o escopo, que consiste na estipulação base para futuras decisões do projeto, incluindo as tarefas que determinarão se o projeto, ou as fases dele, foi concluído com êxito. De certa forma, essa etapa determina os prazos limite do trabalho e pode ser facilitado com o auxílio de um cronograma PERT.</w:t>
      </w:r>
    </w:p>
    <w:p>
      <w:pPr>
        <w:pStyle w:val="Heading"/>
        <w:ind w:firstLine="36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Para facilitar o gerenciamento, a subdivisão das entregas dos produtos em entregas de menores portes pode ser útil. Desse modo, não só se aumenta a precisão nos cálculos de custo, tempo e recursos, como também evidencia de maneira mais clara a performance de cada etapa da produção.</w:t>
      </w:r>
    </w:p>
    <w:p>
      <w:pPr>
        <w:pStyle w:val="Heading"/>
        <w:ind w:firstLine="36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ind w:firstLine="36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Definido o escopo, verifica-se todo o processo de maneira a satisfazer e alcançar todos os objetivos traçados anteriormente. É importante se atentar aos fatores que possam criar alguma mudança no escopo, se antecipando de tal forma que ela seja transformada em prol do projeto.</w:t>
      </w:r>
    </w:p>
    <w:p>
      <w:pPr>
        <w:pStyle w:val="Heading"/>
        <w:ind w:firstLine="36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Na hora de se planejar um gerenciamento de escopo, é fundamental se atentar a fatores indispensáveis:</w:t>
      </w:r>
    </w:p>
    <w:p>
      <w:pPr>
        <w:pStyle w:val="Heading"/>
        <w:jc w:val="both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4"/>
          <w:u w:val="none"/>
        </w:rPr>
        <w:t>como o escopo do projeto será gerenciado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4"/>
          <w:u w:val="none"/>
        </w:rPr>
        <w:t>com que freqüência o escopo será reavaliado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4"/>
          <w:u w:val="none"/>
        </w:rPr>
        <w:t>dentro de qual orçamento as mudanças de escopo se enquadrarão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4"/>
          <w:u w:val="none"/>
        </w:rPr>
        <w:t>como as mudanças de escopo serão identificadas, classificadas e priorizadas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4"/>
          <w:u w:val="none"/>
        </w:rPr>
        <w:t>quais os procedimentos para o atendimento de uma necessidade de mudança de escopo não prevista no plano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4"/>
          <w:u w:val="none"/>
        </w:rPr>
        <w:t>como e com que freqüência o plano de gerenciamento de escopo será revisto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4"/>
          <w:u w:val="none"/>
        </w:rPr>
        <w:t>quem será o responsável pelo gerenciamento e pelo controle do plano de gerenciamento de escopo.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numPr>
          <w:ilvl w:val="0"/>
          <w:numId w:val="2"/>
        </w:numPr>
        <w:jc w:val="both"/>
        <w:rPr>
          <w:sz w:val="28"/>
          <w:u w:val="none"/>
        </w:rPr>
      </w:pPr>
      <w:r>
        <w:rPr>
          <w:sz w:val="28"/>
          <w:u w:val="none"/>
        </w:rPr>
        <w:t>Conclusão: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360" w:firstLine="348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Portanto, o escopo de um projeto é definido como o trabalho que precisa ser desenvolvido para garantir a entrega de um determinado produto dentro de todas as suas especificações e funções. </w:t>
      </w:r>
    </w:p>
    <w:p>
      <w:pPr>
        <w:pStyle w:val="Heading"/>
        <w:ind w:left="360" w:firstLine="348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ind w:left="360" w:firstLine="348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Na prática, aplicamos essa teoria no nosso projeto Phoenix, o simulador de negócios. Precisamos atender a necessidade do mercado e aos pedidos sob encomenda para pronta-entrega; depois avaliamos os custos e a quantidade de matéria e trabalho serão que necessárias para atender a demanda e as suas especificações. Além disso, temos que nos atentar aos fatores adversos, como a concorrência e o preço da matéria-prima, para buscarmos soluções precipitadas e para que os mesmos não sejam empecilhos para a nossa produção.</w:t>
      </w:r>
    </w:p>
    <w:p>
      <w:pPr>
        <w:pStyle w:val="Heading"/>
        <w:ind w:left="360" w:firstLine="348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ind w:left="360" w:firstLine="348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left"/>
        <w:rPr/>
      </w:pPr>
      <w:r>
        <w:rPr>
          <w:sz w:val="24"/>
          <w:u w:val="none"/>
        </w:rPr>
        <w:t>Bibliografia:</w:t>
      </w:r>
      <w:r>
        <w:rPr>
          <w:b w:val="false"/>
          <w:bCs w:val="false"/>
          <w:sz w:val="24"/>
          <w:u w:val="non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hyperlink r:id="rId2">
        <w:r>
          <w:rPr>
            <w:rStyle w:val="InternetLink"/>
          </w:rPr>
          <w:t>http://pt.wikipedia.org/wiki/Gerenciamento_de_Projetos</w:t>
        </w:r>
      </w:hyperlink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hyperlink r:id="rId3">
        <w:r>
          <w:rPr>
            <w:rStyle w:val="InternetLink"/>
          </w:rPr>
          <w:t>http://pt.wikipedia.org/wiki/Gerência_do_escopo_do_projeto</w:t>
        </w:r>
      </w:hyperlink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hyperlink r:id="rId4">
        <w:r>
          <w:rPr>
            <w:rStyle w:val="InternetLink"/>
          </w:rPr>
          <w:t>http://pt.wikipedia.org/wiki/Gerencia_das_comunicacoes_do_projeto</w:t>
        </w:r>
      </w:hyperlink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;Wingdings 3" w:hAnsi="Symbol;Wingdings 3" w:cs="Symbol;Wingdings 3"/>
    </w:rPr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Wingdings 3" w:hAnsi="Symbol;Wingdings 3" w:cs="Symbol;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t.wikipedia.org/wiki/Gerenciamento_de_Projetos" TargetMode="External"/><Relationship Id="rId3" Type="http://schemas.openxmlformats.org/officeDocument/2006/relationships/hyperlink" Target="http://pt.wikipedia.org/wiki/Ger&#234;ncia_do_escopo_do_projeto" TargetMode="External"/><Relationship Id="rId4" Type="http://schemas.openxmlformats.org/officeDocument/2006/relationships/hyperlink" Target="http://pt.wikipedia.org/wiki/Gerencia_das_comunicacoes_do_projet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9:23:00Z</dcterms:created>
  <dc:creator>c</dc:creator>
  <dc:description/>
  <dc:language>en-US</dc:language>
  <cp:lastModifiedBy>c</cp:lastModifiedBy>
  <dcterms:modified xsi:type="dcterms:W3CDTF">2006-05-25T19:23:00Z</dcterms:modified>
  <cp:revision>2</cp:revision>
  <dc:subject/>
  <dc:title>Gerenciamento de Escopo</dc:title>
</cp:coreProperties>
</file>