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Fluxo de Caix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um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Esta monografia tem o objetivo de mostrar de uma maneira geral, a importância de uma das principais soluções de controle utilizada na gestão financeira, o Fluxo de Caixa. Ter o controle de gastos e lucros, analisar necessidades de recursos e ter uma projeção das entradas e saídas dos recursos financeiros, é um dos principais objetivos do fluxo de caix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 fluxo de caixa é um dos principais instrumentos de controle e análise financeira, utilizado na gestão financeira. Com ele é possível projetar as disponibilidades financeiras da empresa, produzindo informações necessárias à programação da captação de recursos financeiros, otimização das aplicações de sobras de caixa, gerenciamento das contas a pagar, avaliação do impacto de variações de custos e preços, entre outras decisões importantes, planejar os gastos de acordo com a previsão de entradas e saídas de dinheiro e tomar medidas antecipadas para que o caixa da empresa não fique negativ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 fluxo de caixa é elaborado em função das entradas e saídas de recursos (dinheiro) ao longo de um período, que pode ser diário, mensal, anual ou até mesmo de décadas. Como exemplo pode-se considerar como entradas de capital os valor da venda de um conjunto de casas de um empreendimento imobiliário. E saídas, todas as despesas consumidas na execução da construção das casas, como pagamento de funcionários, compra de material e etc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 investimento inicial do projeto da construção das casas é o capital de giro, valor necessário para execução das obras, pagamentos dos funcionários e aquisição de materiais antes da entrada do capital, que neste caso são as vendas das casas. Com o fluxo de caixa será possível obter o resultado financeiro (lucro ou prejuízo) das vendas das casas neste proje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É importante que o planejamento de caixa seja visto como uma ferramenta de gestão complementar à elaboração de outros demonstrativos financeiros, uma gestão eficiente da empresa deve acompanhar tanto o resultado financeiro (caixa), como o resultado econômico (lucro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e maneira geral, adotam-se duas posturas distintas no que refere ao uso do fluxo de caixa como ferramenta de gestã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bordagem tática:</w:t>
      </w:r>
      <w:r>
        <w:rPr>
          <w:rFonts w:cs="Arial" w:ascii="Arial" w:hAnsi="Arial"/>
          <w:sz w:val="20"/>
          <w:szCs w:val="20"/>
        </w:rPr>
        <w:t xml:space="preserve"> Neste tipo de abordagem o fluxo de caixa é usado apenas como um instrumento de acompanhamento, tendo, portanto, utilidade restrita. Aqui, a análise do fluxo de caixa é usada apenas para identificar alternativas de antecipar recebimentos, ou adiar pagamentos. São exemplos deste tipo de situação: reforçar esforço de venda à vista, reduzir volume de compra de matéria prima, negociar parcelamento com fornecedor, etc. São, portanto, decisões bastante rápidas de se programar, ou reverter, sem maior impacto na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estratégia</w:t>
        </w:r>
      </w:hyperlink>
      <w:r>
        <w:rPr>
          <w:rFonts w:cs="Arial" w:ascii="Arial" w:hAnsi="Arial"/>
          <w:sz w:val="20"/>
          <w:szCs w:val="20"/>
        </w:rPr>
        <w:t xml:space="preserve"> da emp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bordagem estratégica</w:t>
      </w:r>
      <w:r>
        <w:rPr>
          <w:rFonts w:cs="Arial" w:ascii="Arial" w:hAnsi="Arial"/>
          <w:sz w:val="20"/>
          <w:szCs w:val="20"/>
        </w:rPr>
        <w:t xml:space="preserve">: As decisões tomadas têm um impacto mais profundo, e afetam os negócios da empresa, particularmente, no longo prazo. São exemplos deste tipo de abordagem os casos de uma empresa que se apóia na projeção de caixa para estabelecer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metas</w:t>
        </w:r>
      </w:hyperlink>
      <w:r>
        <w:rPr>
          <w:rFonts w:cs="Arial" w:ascii="Arial" w:hAnsi="Arial"/>
          <w:sz w:val="20"/>
          <w:szCs w:val="20"/>
        </w:rPr>
        <w:t>, como, por exemplo, decidir se irá ou não comprar uma determinada máquina, levantar um financiamento, et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jc w:val="both"/>
        <w:rPr/>
      </w:pPr>
      <w:r>
        <w:rPr/>
        <w:t>Modelo do fluxo de caixa: 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0"/>
        <w:gridCol w:w="1245"/>
        <w:gridCol w:w="1245"/>
        <w:gridCol w:w="1155"/>
        <w:gridCol w:w="1319"/>
      </w:tblGrid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en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 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 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 N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Saldo Inicial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.1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Recebimento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 Venda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. Vendas a Vista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2. Duplicatas a Receber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7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das Venda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8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6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 Empréstimo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 Outros Recebimento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de Recebimento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8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Pagamento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 Compra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1. Compras a vista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2. Duplicatas a Pagar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das Compra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 Despesas variávei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1. Imposto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2. Comissõe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de Despesas Variávei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 Despesas fixa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1. Aluguel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2. Água / Luz / Telefon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3. Salários / Encargo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4. Pró-labore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5. Despesas financeira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6. Outras Despesa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de Despesas Fixa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8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. Outros Pagamento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de Pagamento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4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00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300,00</w:t>
            </w:r>
          </w:p>
        </w:tc>
      </w:tr>
      <w:tr>
        <w:trPr>
          <w:trHeight w:val="17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Saldo Final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.100,0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0,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,00</w:t>
            </w:r>
          </w:p>
        </w:tc>
        <w:tc>
          <w:tcPr>
            <w:tcW w:w="131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emos na tabela acima um exemplo típico de fluxo de caixa, com ele é possível fazer diversas analise na gestão de fianças, como: levantamento das necessidades de recursos financeiros, empregar de forma eficaz os recursos disponíveis, buscar o equilíbrio financeiro entre os fluxos de entradas e saídas de recursos. Com os resultados obtidos no fluxo de caixa é possível desenvolver o d</w:t>
      </w:r>
      <w:r>
        <w:rPr>
          <w:rFonts w:cs="Arial" w:ascii="Arial" w:hAnsi="Arial"/>
          <w:color w:val="000000"/>
          <w:sz w:val="20"/>
          <w:szCs w:val="20"/>
        </w:rPr>
        <w:t>emonstrativo de resultados, com o objetivo de mostrar o resultado financeiro (lucro ou prejuízo) das finanças realizadas no perío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 informática oferece uma gama de ferramentas para auxiliar no controle de movimentação de contas efetuando lançamentos de despesas, inclusive fluxo de caixa. Como por exemplo: MS-Excel, </w:t>
      </w:r>
      <w:r>
        <w:rPr>
          <w:rFonts w:cs="Arial" w:ascii="Arial" w:hAnsi="Arial"/>
          <w:bCs/>
          <w:color w:val="000000"/>
          <w:sz w:val="20"/>
          <w:szCs w:val="20"/>
        </w:rPr>
        <w:t>LOTUS</w:t>
      </w:r>
      <w:r>
        <w:rPr>
          <w:rFonts w:cs="Arial" w:ascii="Arial" w:hAnsi="Arial"/>
          <w:color w:val="000000"/>
          <w:sz w:val="20"/>
          <w:szCs w:val="20"/>
        </w:rPr>
        <w:t xml:space="preserve"> SMART SUITE</w:t>
      </w:r>
      <w:r>
        <w:rPr>
          <w:rFonts w:cs="Arial" w:ascii="Arial" w:hAnsi="Arial"/>
          <w:sz w:val="20"/>
          <w:szCs w:val="20"/>
        </w:rPr>
        <w:t>, FINANCES NET e NOTIZ-CAIX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são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 fluxo de caixa é um recurso para ser aplicado não apenas em grandes empresas e projetos, mas em micros e pequenas empresas também. As necessidades de gestão são as mesmas porem com características diferentes. É importante saber utilizar os cálculos essenciais a fim de descobrir as necessidades de capital, e saber como controlar as finanças por meio do fluxo de caixa, objetivando sempre a saúde financeir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ibliograf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ciadosoftware.com.b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ief.com.br/finacorp.ht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bb.com.b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sebraesp.com.br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citynet.com.br/phoenix</w:t>
        </w:r>
      </w:hyperlink>
      <w:r>
        <w:rPr>
          <w:rFonts w:cs="Arial" w:ascii="Arial" w:hAnsi="Arial"/>
          <w:sz w:val="20"/>
          <w:szCs w:val="20"/>
        </w:rPr>
        <w:t xml:space="preserve"> “aula do professor Leu”.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.com.br/appbb/portal/emp/mpe/PlanejaFluxoGesGlos.jsp" TargetMode="External"/><Relationship Id="rId3" Type="http://schemas.openxmlformats.org/officeDocument/2006/relationships/hyperlink" Target="http://www.bb.com.br/appbb/portal/emp/mpe/PlanejaFluxoGesGlos.jsp" TargetMode="External"/><Relationship Id="rId4" Type="http://schemas.openxmlformats.org/officeDocument/2006/relationships/hyperlink" Target="http://www.ief.com.br/finacorp.htm" TargetMode="External"/><Relationship Id="rId5" Type="http://schemas.openxmlformats.org/officeDocument/2006/relationships/hyperlink" Target="http://www.sebraesp.com.br/" TargetMode="External"/><Relationship Id="rId6" Type="http://schemas.openxmlformats.org/officeDocument/2006/relationships/hyperlink" Target="http://www.citynet.com.br/phoenix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9:13:00Z</dcterms:created>
  <dc:creator>PUC-Rio</dc:creator>
  <dc:description/>
  <cp:keywords/>
  <dc:language>en-US</dc:language>
  <cp:lastModifiedBy>PUC-Rio</cp:lastModifiedBy>
  <dcterms:modified xsi:type="dcterms:W3CDTF">2006-05-25T18:02:00Z</dcterms:modified>
  <cp:revision>4</cp:revision>
  <dc:subject/>
  <dc:title>http://www</dc:title>
</cp:coreProperties>
</file>