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910" w:leader="none"/>
        </w:tabs>
        <w:spacing w:lineRule="auto" w:line="360" w:before="320" w:after="0"/>
        <w:ind w:firstLine="709"/>
        <w:jc w:val="center"/>
        <w:rPr/>
      </w:pPr>
      <w:r>
        <w:rPr/>
        <w:t>IMPORTÂNCIA DOS SERVIÇOS LOGÍSTICOS</w:t>
      </w:r>
    </w:p>
    <w:p>
      <w:pPr>
        <w:pStyle w:val="Corpodetexto3"/>
        <w:spacing w:lineRule="auto" w:line="360" w:before="240" w:after="0"/>
        <w:ind w:firstLine="709"/>
        <w:rPr/>
      </w:pPr>
      <w:r>
        <w:rPr>
          <w:rFonts w:cs="Times New Roman" w:ascii="Times New Roman" w:hAnsi="Times New Roman"/>
        </w:rPr>
        <w:t>Segundo Ballou (1993, p. 76), no passado, uma prática em logística era tratar os requisitos de serviço ao cliente como algo fixo. Este nível era determinado junto com o pessoal de vendas, que tem maior contato com o cliente. A logística entendia como sua tarefa, atender metas de agregação de valor de tempo e espaço ao mínimo custo total. Uma visão mais moderna reconhece que a escolha do cliente é influenciada pelos vários níveis de serviço logísticos oferecidos. Pode ser um elemento promocional tão importante quanto desconto de preço, propaganda, vendas personalizadas ou termos de vendas favoráveis. Transporte especial, reposição contínua, processamento mais rápido de pedidos, menor perda ou dano no transporte, pontualidade na entrega geralmente afetam positivamente os clientes e, logo, as vendas, gerando uma satisfação do cliente. Essa satisfação não só gera novas compras, mas também uma propaganda indireta do produto ou serviço disponibilizado pela empresa. Se não for possível atingir esse nível de exigência da qualidade dos serviços impostos pelos clientes e pela concorrência, as vendas quase sempre desmoronam quando o serviço se deteriora.</w:t>
      </w:r>
    </w:p>
    <w:p>
      <w:pPr>
        <w:pStyle w:val="Normal"/>
        <w:spacing w:lineRule="auto" w:line="360" w:before="240" w:after="0"/>
        <w:ind w:firstLine="709"/>
        <w:jc w:val="both"/>
        <w:rPr/>
      </w:pPr>
      <w:r>
        <w:rPr/>
        <w:t>Conforme análise Ching (1999, p. 152), Os clientes com maior poder de barganha têm demandado de seus fornecedores, seja em produtos, seja de serviços, mais por menos, ou seja, mais serviços que envolvam menores e mais freqüentes entregas por custos menores. Isto leva ao cliente uma economia, pois elimina vários problemas. Como a não necessidade de estocar os produtos, que antes eram entregues em grandes quantidade e em espaços de tempo maiores, gerando assim um lucro maior. Os fabricantes de produtos ou fornecedores de serviços têm tido muito trabalho com suas áreas de logística para atenderem essa nova exigência do mercado consumidor e, freqüentemente, encontram muitos obstáculos.</w:t>
      </w:r>
    </w:p>
    <w:p>
      <w:pPr>
        <w:pStyle w:val="Normal"/>
        <w:spacing w:lineRule="auto" w:line="360" w:before="240" w:after="0"/>
        <w:ind w:firstLine="709"/>
        <w:jc w:val="both"/>
        <w:rPr/>
      </w:pPr>
      <w:r>
        <w:rPr/>
        <w:t>Os serviços logísticos aos clientes estão além da qualidade e do preço dos bens que serão fornecidos. Muitas vezes os produtos não são superiores em relação à qualidade, funções específicas, design, preço e ainda assim resultam vencedores em relação aos concorrentes graças à superioridade dos serviços. Ou seja, investir em uma boa área de logística, nos dias atuais, pode ajudar e muito no vencimento de concorrências, tudo girando sempre entorno do alcance desse nível de qualidade necessário pelos clientes.</w:t>
      </w:r>
    </w:p>
    <w:p>
      <w:pPr>
        <w:pStyle w:val="Normal"/>
        <w:spacing w:lineRule="auto" w:line="360" w:before="240" w:after="0"/>
        <w:ind w:firstLine="709"/>
        <w:jc w:val="both"/>
        <w:rPr/>
      </w:pPr>
      <w:r>
        <w:rPr/>
        <w:t xml:space="preserve">Conforme Cristopher (1997, p. 28), O poder de serviço logístico como meio de diferenciação cresce a cada dia, o poder da marca declina-se, com uma gradativa transição para mercados tipos </w:t>
      </w:r>
      <w:r>
        <w:rPr>
          <w:i/>
        </w:rPr>
        <w:t>commodities</w:t>
      </w:r>
      <w:r>
        <w:rPr/>
        <w:t xml:space="preserve"> e os clientes estão dispostos aceitar substitutos, mesmo porque as diferenças tecnológicas dos produtos estão sendo removidas, tornando-se difícil manter uma competitividade apenas em função do produto. Os clientes estão mais exigentes, mais sofisticados, exigindo serviços personalizados que torna os serviços logísticos estratégicos na competitividade. Temos como um ótimo exemplo desse tipo de serviço personalizado oferecido pelas fabricas de carros, quando acessando seus portais na rede, pode-se escolher todos os mínimos detalhes do seu carro, fazendo assim dele único.</w:t>
      </w:r>
    </w:p>
    <w:p>
      <w:pPr>
        <w:pStyle w:val="Normal"/>
        <w:spacing w:lineRule="auto" w:line="360" w:before="240" w:after="0"/>
        <w:ind w:firstLine="709"/>
        <w:jc w:val="both"/>
        <w:rPr/>
      </w:pPr>
      <w:r>
        <w:rPr/>
        <w:t>Outro ponto que veio reforçar ainda mais essa tendência foi o comercio eletrônico, citado acima, onde um simples click estabelece uma compra, e para embasar a velocidade dessa transação, exigi-se um serviço logístico a uma qualidade e velocidade nunca antes exigidas. O grande diferencial de grandes empresas, na hora de decidir sua compra, é definido nas vantagens obtidas no produto e na qualidade dos serviços da logística da empresa.</w:t>
      </w:r>
    </w:p>
    <w:p>
      <w:pPr>
        <w:pStyle w:val="Normal"/>
        <w:spacing w:lineRule="auto" w:line="360" w:before="240" w:after="0"/>
        <w:ind w:firstLine="709"/>
        <w:jc w:val="both"/>
        <w:rPr/>
      </w:pPr>
      <w:r>
        <w:rPr/>
        <w:t>O cliente é influenciado pelo preço, ou pelas características percebidas, pelos diferencias oferecidos pelo produto, mas a disponibilidade do produto é de fundamental importância, ou seja, tem o produto em estoque, posso levar agora?</w:t>
      </w:r>
    </w:p>
    <w:p>
      <w:pPr>
        <w:pStyle w:val="Normal"/>
        <w:rPr/>
      </w:pPr>
      <w:r>
        <w:rPr/>
      </w:r>
    </w:p>
    <w:p>
      <w:pPr>
        <w:pStyle w:val="Normal"/>
        <w:spacing w:lineRule="auto" w:line="360" w:before="240" w:after="0"/>
        <w:ind w:firstLine="709"/>
        <w:jc w:val="both"/>
        <w:rPr/>
      </w:pPr>
      <w:r>
        <w:rPr/>
        <w:t>REFERÊNCIAS BIBLIOGRÁFICAS</w:t>
      </w:r>
    </w:p>
    <w:p>
      <w:pPr>
        <w:pStyle w:val="Normal"/>
        <w:spacing w:lineRule="auto" w:line="360" w:before="320" w:after="0"/>
        <w:ind w:left="397" w:hanging="397"/>
        <w:jc w:val="both"/>
        <w:rPr/>
      </w:pPr>
      <w:r>
        <w:rPr/>
        <w:t>BALLOU, R. B. (1995). Logística Empresarial: Transporte, Administração de material e Distribuição Física. Editora Atlas.</w:t>
      </w:r>
    </w:p>
    <w:p>
      <w:pPr>
        <w:pStyle w:val="Normal"/>
        <w:spacing w:lineRule="auto" w:line="360"/>
        <w:ind w:left="397" w:hanging="397"/>
        <w:jc w:val="both"/>
        <w:rPr/>
      </w:pPr>
      <w:r>
        <w:rPr/>
        <w:t>CHING, H. Y. (1999). Gestão de Estoque na Cadeia de Logística Integrada. Editora Atlas.</w:t>
      </w:r>
    </w:p>
    <w:p>
      <w:pPr>
        <w:pStyle w:val="Normal"/>
        <w:spacing w:lineRule="auto" w:line="360"/>
        <w:ind w:left="397" w:hanging="397"/>
        <w:jc w:val="both"/>
        <w:rPr/>
      </w:pPr>
      <w:r>
        <w:rPr/>
        <w:t>CHRISTOPHER, M. (1999). O Marketing da Logística. Editora Futura.</w:t>
      </w:r>
    </w:p>
    <w:p>
      <w:pPr>
        <w:pStyle w:val="Normal"/>
        <w:spacing w:lineRule="auto" w:line="360"/>
        <w:ind w:left="397" w:hanging="397"/>
        <w:jc w:val="both"/>
        <w:rPr/>
      </w:pPr>
      <w:r>
        <w:rPr/>
        <w:t xml:space="preserve">Site: </w:t>
      </w:r>
      <w:hyperlink r:id="rId2">
        <w:r>
          <w:rPr>
            <w:rStyle w:val="InternetLink"/>
          </w:rPr>
          <w:t>http://cvlog.net</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vlog.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0:42:00Z</dcterms:created>
  <dc:creator>Jonas</dc:creator>
  <dc:description/>
  <cp:keywords/>
  <dc:language>en-US</dc:language>
  <cp:lastModifiedBy>Jonas</cp:lastModifiedBy>
  <dcterms:modified xsi:type="dcterms:W3CDTF">2006-05-24T21:45:00Z</dcterms:modified>
  <cp:revision>2</cp:revision>
  <dc:subject/>
  <dc:title>IMPORTÂNCIA DOS SERVIÇOS LOGÍSTICOS</dc:title>
</cp:coreProperties>
</file>