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  <w:u w:val="single"/>
        </w:rPr>
        <w:t xml:space="preserve">Erro Humano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um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sta monografia tem por objetivo mostrar a importância dos erros humanos na abertura à diversos estudos que abordam a existência de mecanismos ou de processos comuns na origem da maioria dos erros, os quais facilitam na gestão de segurança e na saúde do trabalho, relacionando-se diretamente à Ergonom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roduçã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“</w:t>
      </w:r>
      <w:r>
        <w:rPr/>
        <w:t>Erro humano é um termo genérico que engloba todas aquelas ocasiões em que uma seqüência planejada de atividades físicas ou mentais falha em conseguir um resultado desejado e quando essas falhas não podem ser atribuídas ao acaso.”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(Reason J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r meio dessa definição de erro humano foram introduzidas as noções de erros ativos e latentes por Reason. Os erros ativos são ações ou omissões dos trabalhadores e ocorrem nas proximidades do acidente ocorrido; e os erros latentes são as decisões estratégicas relacionadas à organização de uma atividade e sua manutenção, sendo esses erros cometidos pelos responsáveis por tais decisões.</w:t>
      </w:r>
    </w:p>
    <w:p>
      <w:pPr>
        <w:pStyle w:val="Normal"/>
        <w:rPr/>
      </w:pPr>
      <w:r>
        <w:rPr/>
        <w:t xml:space="preserve">É relevante a diferenciação entre erro e violação. Erro refere-se aos processos cognitivos do ser humano,ou seja, aos processos de obtenção de algum conhecimento pelo indivíduo. A violação é um desvio voluntário que se refere a normas e padrões externos, socialmente definidos. Entretanto, quando se deseja a prevenção de acidentes, as violações também devem ser abordadas como um tipo especial de erro, o qual deve ter sua origem analisada. </w:t>
      </w:r>
    </w:p>
    <w:p>
      <w:pPr>
        <w:pStyle w:val="Normal"/>
        <w:rPr/>
      </w:pPr>
      <w:r>
        <w:rPr/>
        <w:t xml:space="preserve">A omissão é apontada como o tipo de erro humano mais comum em atividades de manutenção. Os passos a serem executados em uma atividade podem influenciar nos processos de aprendizado do trabalhador e aumentar a probabilidade de omissões. Isso pode ocorrer em qualquer etapa da atividade: planejamento, execução ou monitorização da execução. </w:t>
      </w:r>
    </w:p>
    <w:p>
      <w:pPr>
        <w:pStyle w:val="Normal"/>
        <w:rPr/>
      </w:pPr>
      <w:r>
        <w:rPr/>
        <w:t xml:space="preserve">→ </w:t>
      </w:r>
      <w:r>
        <w:rPr/>
        <w:t xml:space="preserve">São algumas condições associadas com o aumento da probabilidade da ocorrência de omissões: </w:t>
      </w:r>
    </w:p>
    <w:p>
      <w:pPr>
        <w:pStyle w:val="Normal"/>
        <w:rPr/>
      </w:pPr>
      <w:r>
        <w:rPr/>
        <w:t xml:space="preserve">(a) passos da "tarefa" ou operações que envolvem carga elevada de informações, sobretudo em relação à memória imediata dos operadores; </w:t>
      </w:r>
    </w:p>
    <w:p>
      <w:pPr>
        <w:pStyle w:val="Normal"/>
        <w:rPr/>
      </w:pPr>
      <w:r>
        <w:rPr/>
        <w:t xml:space="preserve">(b) passos pouco visíveis (fora do alcance da visão) ou imprecisos; </w:t>
      </w:r>
    </w:p>
    <w:p>
      <w:pPr>
        <w:pStyle w:val="Normal"/>
        <w:rPr/>
      </w:pPr>
      <w:r>
        <w:rPr/>
        <w:t xml:space="preserve">(c) passos disparados por sinais fracos ou ambíguos; </w:t>
      </w:r>
    </w:p>
    <w:p>
      <w:pPr>
        <w:pStyle w:val="Normal"/>
        <w:rPr/>
      </w:pPr>
      <w:r>
        <w:rPr/>
        <w:t xml:space="preserve">(d) passos funcionalmente isolados dos anteriores; </w:t>
      </w:r>
    </w:p>
    <w:p>
      <w:pPr>
        <w:pStyle w:val="Normal"/>
        <w:rPr/>
      </w:pPr>
      <w:r>
        <w:rPr/>
        <w:t>(e) passos que se seguem à obtenção do objetivo principal da "tarefa";</w:t>
      </w:r>
    </w:p>
    <w:p>
      <w:pPr>
        <w:pStyle w:val="Normal"/>
        <w:rPr/>
      </w:pPr>
      <w:r>
        <w:rPr/>
        <w:t xml:space="preserve">(f) passos que se repetem; </w:t>
      </w:r>
    </w:p>
    <w:p>
      <w:pPr>
        <w:pStyle w:val="Normal"/>
        <w:rPr/>
      </w:pPr>
      <w:r>
        <w:rPr/>
        <w:t xml:space="preserve">(g) mudança em relação à rotina; </w:t>
      </w:r>
    </w:p>
    <w:p>
      <w:pPr>
        <w:pStyle w:val="Normal"/>
        <w:rPr/>
      </w:pPr>
      <w:r>
        <w:rPr/>
        <w:t>(h) passos que se seguem a interrupções inesperadas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>
          <w:b/>
        </w:rPr>
        <w:t>(Reason &amp; Hobb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ra a diminuição da quantidade de erros, a Engenharia de Segurança tem como principal objetivo controlar (reduzir) a variabilidade e autonomia dos agentes humanos por meio de prescrições: procedimentos rígidos a serem seguidos como roteiro, divisão de trabalho, responsabilidades definidas, entre ou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-se,então, entender erro humano como qualquer desvio do desempenho em relação a uma seqüência de ações prescritas ou especificadas.Os ergonomistas buscam a causa dos erros humanos, na maior parte das vezes gerados por um deficiente sistema de informação. Se as informações não forem fornecidas de forma eficiente ao utilizador, corre-se o risco de formação de um erro. É uma preocupação dos ergonomistas estudar a melhor forma de apresentar uma informação aos utilizadores de modo a evitar erros humanos e,assim, melhorar a qualidade e produtividade do trabalho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ibliografia: </w:t>
      </w:r>
    </w:p>
    <w:p>
      <w:pPr>
        <w:pStyle w:val="Normal"/>
        <w:rPr>
          <w:lang w:val="pt-PT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lang w:val="pt-PT"/>
          </w:rPr>
          <w:t>http://www.ivogomes.com/tags/erro-humano/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  <w:t xml:space="preserve">- </w:t>
      </w:r>
      <w:hyperlink r:id="rId3">
        <w:r>
          <w:rPr>
            <w:rStyle w:val="InternetLink"/>
            <w:lang w:val="pt-PT"/>
          </w:rPr>
          <w:t>http://www.scielo.br/scielo.php?script=sci_arttext&amp;pid=S0102-311X2004000500032</w:t>
        </w:r>
      </w:hyperlink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ogomes.com/tags/erro-humano/" TargetMode="External"/><Relationship Id="rId3" Type="http://schemas.openxmlformats.org/officeDocument/2006/relationships/hyperlink" Target="http://www.scielo.br/scielo.php?script=sci_arttext&amp;pid=S0102-311X200400050003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5:23:00Z</dcterms:created>
  <dc:creator>Ana Carolina</dc:creator>
  <dc:description/>
  <dc:language>en-US</dc:language>
  <cp:lastModifiedBy>Ana Carolina</cp:lastModifiedBy>
  <dcterms:modified xsi:type="dcterms:W3CDTF">2006-05-14T05:23:00Z</dcterms:modified>
  <cp:revision>2</cp:revision>
  <dc:subject/>
  <dc:title>                                                     ERRO HUMANO </dc:title>
</cp:coreProperties>
</file>