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sz w:val="28"/>
          <w:szCs w:val="28"/>
          <w:lang w:val="pt-BR"/>
        </w:rPr>
      </w:pPr>
      <w:r>
        <w:rPr>
          <w:rFonts w:cs="Arial"/>
          <w:sz w:val="28"/>
          <w:szCs w:val="28"/>
          <w:lang w:val="pt-BR"/>
        </w:rPr>
        <w:t>O Método da Corrente Crítica para Diminuição de Custos e Prazos</w:t>
      </w:r>
    </w:p>
    <w:p>
      <w:pPr>
        <w:pStyle w:val="Normal"/>
        <w:spacing w:before="280" w:after="120"/>
        <w:ind w:firstLine="720"/>
        <w:jc w:val="both"/>
        <w:rPr>
          <w:rFonts w:cs="Arial"/>
          <w:lang w:val="pt-BR"/>
        </w:rPr>
      </w:pPr>
      <w:r>
        <w:rPr>
          <w:rFonts w:cs="Arial"/>
          <w:lang w:val="pt-BR"/>
        </w:rPr>
        <w:t>As organizações vêm sendo, a cada dia mais, forçadas a otimizar processos, minimizar seus custos e aumentar sua produtividade a fim de manterem-se estáveis no Mercado, independentemente do quão competitivo ele seja Desta forma, tem-se desenvolvido técnicas para alcançar tais objetivos, e o método da corrente crítica tem atendido às expectativas de seus gestores.  É interessante, no entanto, entender-se que este método é a aplicação da Teoria das Restrições (TOC) ao ambiente de projetos. Ambos os conceitos foram desenvolvidos pelo físico israelense Eliyahu’Goldratt que promoveu uma quebra do pensamento Taylorista, inspirado pela teoria do Caos, trazendo, assim ,um toque de modernidade às técnicas de gestão das organizações. A TOC é, então, um modelo de pensamento que remete à reanálise da forma de gerir as organizações.</w:t>
      </w:r>
    </w:p>
    <w:p>
      <w:pPr>
        <w:pStyle w:val="Normal"/>
        <w:spacing w:before="280" w:after="120"/>
        <w:ind w:firstLine="720"/>
        <w:jc w:val="both"/>
        <w:rPr/>
      </w:pPr>
      <w:r>
        <w:rPr>
          <w:rFonts w:cs="Arial"/>
          <w:lang w:val="pt-BR"/>
        </w:rPr>
        <w:t>Tradicionalmente as empresas buscam os `ótimos locais´, procurando resolver da melhor forma possível todos os problemas da organização. A TOC demonstra claramente que isto é inadequado, oferecendo uma alternativa bastante interessante de visualização, onde a empresa é vista não em partes isoladas, mas como um sistema integrado. Mais especificamente um conjunto de elementos entre os quais há algum tipo de ligação. O desempenho global do sistema depende dos esforços conjuntos de todos os seus elementos. Assim, como em uma corrente, a empresa é tão forte quanto seu elo mais fraco. Ou seja, o ótimo global não é a somo dos ótimos locais.</w:t>
      </w:r>
    </w:p>
    <w:p>
      <w:pPr>
        <w:pStyle w:val="Normal"/>
        <w:spacing w:before="280" w:after="120"/>
        <w:ind w:firstLine="720"/>
        <w:jc w:val="both"/>
        <w:rPr/>
      </w:pPr>
      <w:r>
        <w:rPr>
          <w:rFonts w:cs="Arial"/>
          <w:lang w:val="pt-BR"/>
        </w:rPr>
        <w:t xml:space="preserve">A corrente crítica, como uma aplicação da TOC se preocupa em avaliar os verdadeiros “gargalos” e focar na solução destes, sem dispersar o foco em pequenas alterações que muito pouco contribuirão com um grande salto de desempenho. A corrente crítica combina abordagens determinísticas com abordagens probabilísticas. Inicialmente, o diagrama de rede do cronograma do projeto é construído usando-se estimativas não conservadoras para as durações das atividades dentro do modelo de cronograma, tendo como entradas as dependências necessárias e as restrições definidas. Em seguida o caminho crítico é calculado, e após essa identificação e disponibilidade de recursos é inserida e o resultado do cronograma limitado por recursos é determinado. O cronograma resultante frequentemente apresenta um caminho crítico alterado. O método da corrente crítica adiciona buffers de duração, atividades do cronograma que não são de trabalho, para se concentrar nas durações das atividades planeadas. Após a determinação das atividades buffer do cronograma, as atividades planejada são agendadas para o momento mais tarde possível das suas datas de término e início planejadas. Em conseqüência, em vez de gerenciar a folga total dos caminhos de rede, o método da corrente crítica se concentra em gerenciar a duração das atividades buffer e os recursos aplicados às atividades planejadas do cronograma. </w:t>
      </w:r>
    </w:p>
    <w:p>
      <w:pPr>
        <w:pStyle w:val="Normal"/>
        <w:spacing w:before="280" w:after="120"/>
        <w:ind w:firstLine="720"/>
        <w:jc w:val="both"/>
        <w:rPr>
          <w:rFonts w:cs="Arial"/>
          <w:lang w:val="pt-BR"/>
        </w:rPr>
      </w:pPr>
      <w:r>
        <w:rPr>
          <w:rFonts w:cs="Arial"/>
          <w:lang w:val="pt-BR"/>
        </w:rPr>
        <w:t>Embora o planejamento de projetos envolva modelos matemáticos e lógicos, a preocupação com o comportamento humano nas equipes passa a se tornar uma forma efetiva de garantir o sucesso dos mesmos. Há diversas considerações que expressam a falha humana, e a soma delas causa grandes desvios e justificam boa parte dos atrasos e estouros  de orçamento Dentre alguns dos fatores motivadores do modelo encontram-se:</w:t>
      </w:r>
    </w:p>
    <w:p>
      <w:pPr>
        <w:pStyle w:val="Normal"/>
        <w:spacing w:before="280" w:after="120"/>
        <w:jc w:val="both"/>
        <w:rPr>
          <w:rFonts w:cs="Arial"/>
          <w:lang w:val="pt-BR"/>
        </w:rPr>
      </w:pPr>
      <w:r>
        <w:rPr>
          <w:lang w:val="pt-BR"/>
        </w:rPr>
        <w:t>→</w:t>
      </w:r>
      <w:r>
        <w:rPr>
          <w:rFonts w:cs="Arial"/>
          <w:lang w:val="pt-BR"/>
        </w:rPr>
        <w:t>Estimativas: O profissional, ao estipular o prazo necessário para o término de um determinado projeto, adiciona prazos extras para eventuais imprevistos, dando certa segurança a seu trabalho. Entretanto ao somarem-se todos esses prazos de segurança, nota-se que tantos prazos deixaram de representar, efetivamente, segurança e tornaram-se uma ineficiência do projeto, pois além de não cumprirem as datas não cumprem com o orçamento.</w:t>
      </w:r>
    </w:p>
    <w:p>
      <w:pPr>
        <w:pStyle w:val="Normal"/>
        <w:spacing w:before="280" w:after="120"/>
        <w:jc w:val="both"/>
        <w:rPr/>
      </w:pPr>
      <w:r>
        <w:rPr>
          <w:lang w:val="pt-BR"/>
        </w:rPr>
        <w:t>→</w:t>
      </w:r>
      <w:r>
        <w:rPr>
          <w:rFonts w:cs="Arial"/>
          <w:lang w:val="pt-BR"/>
        </w:rPr>
        <w:t xml:space="preserve">Lei de Parkinson: É dado um determinado tempo para a execução de um projeto e logo em seguida esse tempo é estendido. Desta forma, os envolvidos no trabalho percebem que têm um trabalho de duração </w:t>
      </w:r>
      <w:r>
        <w:rPr>
          <w:rFonts w:cs="Arial"/>
          <w:i/>
          <w:lang w:val="pt-BR"/>
        </w:rPr>
        <w:t xml:space="preserve">x </w:t>
      </w:r>
      <w:r>
        <w:rPr>
          <w:rFonts w:cs="Arial"/>
          <w:lang w:val="pt-BR"/>
        </w:rPr>
        <w:t xml:space="preserve">podendo ser executado em um tempo </w:t>
      </w:r>
      <w:r>
        <w:rPr>
          <w:rFonts w:cs="Arial"/>
          <w:i/>
          <w:lang w:val="pt-BR"/>
        </w:rPr>
        <w:t>x+y.</w:t>
      </w:r>
      <w:r>
        <w:rPr>
          <w:rFonts w:cs="Arial"/>
          <w:lang w:val="pt-BR"/>
        </w:rPr>
        <w:t xml:space="preserve"> Tal fato faz com que os trabalhadores acomodem-se (já que há uma folga em seus horários), e assim, com todo este tempo disponível, a probabilidade de que se gaste mais do que </w:t>
      </w:r>
      <w:r>
        <w:rPr>
          <w:rFonts w:cs="Arial"/>
          <w:i/>
          <w:lang w:val="pt-BR"/>
        </w:rPr>
        <w:t xml:space="preserve">x+y </w:t>
      </w:r>
      <w:r>
        <w:rPr>
          <w:rFonts w:cs="Arial"/>
          <w:lang w:val="pt-BR"/>
        </w:rPr>
        <w:t>e ainda um estouro de orçamento é grande.</w:t>
      </w:r>
    </w:p>
    <w:p>
      <w:pPr>
        <w:pStyle w:val="Normal"/>
        <w:spacing w:before="280" w:after="120"/>
        <w:jc w:val="both"/>
        <w:rPr>
          <w:rFonts w:cs="Arial"/>
          <w:lang w:val="pt-BR"/>
        </w:rPr>
      </w:pPr>
      <w:r>
        <w:rPr>
          <w:lang w:val="pt-BR"/>
        </w:rPr>
        <w:t>→</w:t>
      </w:r>
      <w:r>
        <w:rPr>
          <w:rFonts w:cs="Arial"/>
          <w:lang w:val="pt-BR"/>
        </w:rPr>
        <w:t>Síndrome do Estudante: É oferecido um prazo para a execução de um determinado trabalho, e então  os envolvidos pedem a extensão desse prazo. Mesmo sendo concedido o adiamento do compromisso, os trabalhadores deixam para efetuar a atividade somente nos últimos dias, se desgastando com a entrega e ainda correndo o risco de atrasá-la</w:t>
      </w:r>
    </w:p>
    <w:p>
      <w:pPr>
        <w:pStyle w:val="Normal"/>
        <w:spacing w:before="280" w:after="120"/>
        <w:jc w:val="both"/>
        <w:rPr>
          <w:rFonts w:cs="Arial"/>
          <w:lang w:val="pt-BR"/>
        </w:rPr>
      </w:pPr>
      <w:r>
        <w:rPr>
          <w:lang w:val="pt-BR"/>
        </w:rPr>
        <w:t>→</w:t>
      </w:r>
      <w:r>
        <w:rPr>
          <w:rFonts w:cs="Arial"/>
          <w:lang w:val="pt-BR"/>
        </w:rPr>
        <w:t>Bad Multi-Taskin: É uma tendência das organizações trabalhar com múltiplos projetos e compartilhamento de recursos. Em função de cobranças externas, os gestores tentam demonstrar progresso mantendo o maior número de atividades possíveis em andamento. Então, se essas atividades são paradas e recomeçadas a toda hora para serem intercaladas umas com as outras a fim de que todas sejam executadas simultaneamente, fica óbvio que o tempo de término de cada uma delas será muito maior. Além disso, é de extrema relevância o fato de a energia gasta para o gerenciamento de tantas atividades simultâneas é imenso.</w:t>
      </w:r>
    </w:p>
    <w:p>
      <w:pPr>
        <w:pStyle w:val="Normal"/>
        <w:spacing w:before="280" w:after="120"/>
        <w:ind w:firstLine="720"/>
        <w:jc w:val="both"/>
        <w:rPr/>
      </w:pPr>
      <w:r>
        <w:rPr>
          <w:rFonts w:cs="Arial"/>
          <w:lang w:val="pt-BR"/>
        </w:rPr>
        <w:t>Considerando a realidade descrita, a corrente crítica propõe uma nova abordagem para gerenciamento de projetos, voltado para a administração de prazos e atividades, quebrando os paradigmas de que todo projeto atrasa e estoura no orçamento oferecendo novos métodos de estimativas de tempo, de enfoque de tarefas, de monitoração do projeto, de viabilidade econômica e de formação da rede de precedência.  Esta metodologia tem conseguido como resultado final uma redução do tempo de desenvolvimento de 20 % a 50% , além de conseguir manter o orçamento planejado.</w:t>
      </w:r>
    </w:p>
    <w:p>
      <w:pPr>
        <w:pStyle w:val="Normal"/>
        <w:spacing w:before="280" w:after="120"/>
        <w:jc w:val="both"/>
        <w:rPr>
          <w:rFonts w:ascii="Arial" w:hAnsi="Arial" w:cs="Arial"/>
          <w:lang w:val="pt-BR"/>
        </w:rPr>
      </w:pPr>
      <w:r>
        <w:rPr>
          <w:rFonts w:cs="Arial" w:ascii="Arial" w:hAnsi="Arial"/>
          <w:lang w:val="pt-BR"/>
        </w:rPr>
      </w:r>
    </w:p>
    <w:p>
      <w:pPr>
        <w:pStyle w:val="Normal"/>
        <w:spacing w:before="280" w:after="120"/>
        <w:jc w:val="both"/>
        <w:rPr>
          <w:color w:val="000000"/>
          <w:lang w:val="pt-BR"/>
        </w:rPr>
      </w:pPr>
      <w:r>
        <w:rPr>
          <w:color w:val="000000"/>
          <w:lang w:val="pt-BR"/>
        </w:rPr>
        <w:t>Bibliografia</w:t>
      </w:r>
    </w:p>
    <w:p>
      <w:pPr>
        <w:pStyle w:val="Normal"/>
        <w:spacing w:before="280" w:after="120"/>
        <w:ind w:firstLine="720"/>
        <w:jc w:val="both"/>
        <w:rPr>
          <w:color w:val="000000"/>
          <w:lang w:val="pt-BR"/>
        </w:rPr>
      </w:pPr>
      <w:r>
        <w:rPr>
          <w:color w:val="000000"/>
          <w:lang w:val="pt-BR"/>
        </w:rPr>
        <w:t>•</w:t>
      </w:r>
      <w:r>
        <w:rPr>
          <w:color w:val="000000"/>
          <w:lang w:val="pt-BR"/>
        </w:rPr>
        <w:t>Revista MundoPM Critical Chain &amp; Critical Path n°2</w:t>
      </w:r>
    </w:p>
    <w:p>
      <w:pPr>
        <w:pStyle w:val="Normal"/>
        <w:spacing w:before="280" w:after="120"/>
        <w:ind w:firstLine="720"/>
        <w:jc w:val="both"/>
        <w:rPr>
          <w:color w:val="000000"/>
          <w:lang w:val="pt-BR"/>
        </w:rPr>
      </w:pPr>
      <w:r>
        <w:rPr>
          <w:color w:val="000000"/>
          <w:lang w:val="pt-BR"/>
        </w:rPr>
        <w:t>•</w:t>
      </w:r>
      <w:r>
        <w:rPr>
          <w:color w:val="000000"/>
          <w:lang w:val="pt-BR"/>
        </w:rPr>
        <w:t>Revista Pesquisa &amp; Desenvolvimento de Engenharia de Produção n°2</w:t>
      </w:r>
    </w:p>
    <w:p>
      <w:pPr>
        <w:pStyle w:val="Normal"/>
        <w:spacing w:before="280" w:after="120"/>
        <w:ind w:firstLine="720"/>
        <w:jc w:val="both"/>
        <w:rPr>
          <w:color w:val="000000"/>
          <w:lang w:val="pt-BR"/>
        </w:rPr>
      </w:pPr>
      <w:r>
        <w:rPr>
          <w:color w:val="000000"/>
          <w:lang w:val="pt-BR"/>
        </w:rPr>
        <w:t>•</w:t>
      </w:r>
      <w:r>
        <w:rPr>
          <w:color w:val="000000"/>
          <w:lang w:val="pt-BR"/>
        </w:rPr>
        <w:t>www.euax.com.b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0:24:00Z</dcterms:created>
  <dc:creator>Mobile Office</dc:creator>
  <dc:description/>
  <cp:keywords/>
  <dc:language>en-US</dc:language>
  <cp:lastModifiedBy>Maria Luíza</cp:lastModifiedBy>
  <dcterms:modified xsi:type="dcterms:W3CDTF">2006-05-25T00:24:00Z</dcterms:modified>
  <cp:revision>2</cp:revision>
  <dc:subject/>
  <dc:title>Corrente Crítica</dc:title>
</cp:coreProperties>
</file>