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derar um projeto de gestão</w:t>
      </w:r>
    </w:p>
    <w:p>
      <w:pPr>
        <w:pStyle w:val="Normal"/>
        <w:rPr/>
      </w:pPr>
      <w:r>
        <w:rPr/>
      </w:r>
    </w:p>
    <w:p>
      <w:pPr>
        <w:pStyle w:val="Normal"/>
        <w:rPr>
          <w:b/>
          <w:b/>
        </w:rPr>
      </w:pPr>
      <w:r>
        <w:rPr>
          <w:b/>
        </w:rPr>
        <w:t>Resumo:</w:t>
      </w:r>
    </w:p>
    <w:p>
      <w:pPr>
        <w:pStyle w:val="Normal"/>
        <w:rPr/>
      </w:pPr>
      <w:r>
        <w:rPr/>
        <w:t xml:space="preserve">Este trabalho trata da interação e do controle do gestor/líder com os demais indivíduos numa empresa, e suas capacidades requeridas. E também da importância do ambiente organizacional como objeto de práticas e intervenções sociais diversas. Por isso, o espaço de trabalho exerce várias influências sobre o comportamento dos indivíduos. </w:t>
      </w:r>
    </w:p>
    <w:p>
      <w:pPr>
        <w:pStyle w:val="Normal"/>
        <w:rPr/>
      </w:pPr>
      <w:r>
        <w:rPr/>
      </w:r>
    </w:p>
    <w:p>
      <w:pPr>
        <w:pStyle w:val="Normal"/>
        <w:rPr>
          <w:b/>
          <w:b/>
        </w:rPr>
      </w:pPr>
      <w:r>
        <w:rPr>
          <w:b/>
        </w:rPr>
        <w:t>Introdução:</w:t>
      </w:r>
    </w:p>
    <w:p>
      <w:pPr>
        <w:pStyle w:val="Normal"/>
        <w:rPr/>
      </w:pPr>
      <w:r>
        <w:rPr/>
        <w:t xml:space="preserve">As empresas precisam saber onde querem chegar. Ou seja, visualizar seus sonhos, definir o futuro que o gerente/líder e seus liderados desejam construir. Tal visão deve estar em sintonia com a missão da empresa, seu propósito, aquilo que justifica sua existência. Assim, são estabelecidos objetivos e definidas metas, que devem ser do conhecimento do corpo dirigente e também devem permear todo o tecido da empresa. É onde o líder forma outros líderes com cujos seguidores compartilha visão, missão, objetivos, metas, estruturas, tecnologia, estratégias. O desejado comprometimento das pessoas pode ser obtido pelo compartilhamento desses elementos, já que os conhece. </w:t>
      </w:r>
    </w:p>
    <w:p>
      <w:pPr>
        <w:pStyle w:val="Normal"/>
        <w:rPr/>
      </w:pPr>
      <w:r>
        <w:rPr/>
        <w:t xml:space="preserve">Nesta época de mudanças tão velozes e de globalização, o gestor/líder deve investigar minuciosamente o ambiente externo, estar bem informado sobre o que acontece no mundo, para que possa contribuir na formação de valores e crenças organizacionais dignas do ser humano, fazendo da informação sua ferramenta de trabalho. Espera-se também, que um gestor/líder seja hábil e criativo na busca de soluções para problemas. Porém, além de inteligência deve ter imaginação e capacidade de traduzí-los em fatos, fazendo a síntese entre a fantasia e o senso prático. É importante ter ousadia. Visualizar sempre o sucesso, ter iniciativa, ser comprometido com a empresa, engajado na realização da visão, missão, objetivos e metas, que tenha atitude sinérgica, na qual o todo é maior do que a simples soma das partes. Nem todos aprendem da mesma forma, portanto é importante que cada um invista na maneira pela qual obtém mais vantagem. O gerente/líder deve buscar conhecer seus próprios pontos fortes para investir intensamente neles, bem como seus pontos fracos, para aprender com eles. Porém, com certa cautela, porque às vezes nossos pontos fortes podem tornar-se nossa fraqueza. Devem ser capazes de ouvir e de serem ouvidos, e de aceitarem sugestões e principalmente críticas, para que grandes oportunidades de reavaliar as atitudes e crescer não sejam desperdiçadas. É onde entra a comunicação, processo complexo que exige empatia, sensibilidade e códigos comuns de linguagem, no mínimo. Outra capacidade requerida é pensar em base global, respeitando as características locais do ambiente no qual a empresa está inserida. “Valendo também para o interior da empresa, sabendo reconhecer o trabalho das pessoas para que estas se sintam motivadas. Promoção e dinheiro não bastam. É preciso tratá-las como pessoas que são, portadoras de capital intelectual, e oferecer-lhes outras recompensas não tangíveis.” </w:t>
      </w:r>
    </w:p>
    <w:p>
      <w:pPr>
        <w:pStyle w:val="Normal"/>
        <w:rPr/>
      </w:pPr>
      <w:r>
        <w:rPr/>
        <w:t xml:space="preserve">A implementação de escritórios abertos constitui uma estratégia para aumentar a interação entre os indivíduos, a produtividade, além de reduzir custos. Porém, para tal interação é preciso haver planejamento do espaço dos escritórios, considerando as estações de trabalho e também toda a área por onde circulam os funcionários, inclusive um ambiente de descontração para que as pessoas possam relaxar, conversar, interagir. </w:t>
      </w:r>
    </w:p>
    <w:p>
      <w:pPr>
        <w:pStyle w:val="Normal"/>
        <w:autoSpaceDE w:val="false"/>
        <w:rPr/>
      </w:pPr>
      <w:r>
        <w:rPr/>
        <w:t>Considerando-se o mercado de hoje, globalizado e competitivo, acredita-se que muitas organizações têm considerado a abordagem das relações sociais para apoiar sua tomada de decisão.</w:t>
      </w:r>
    </w:p>
    <w:p>
      <w:pPr>
        <w:pStyle w:val="Normal"/>
        <w:rPr/>
      </w:pPr>
      <w:r>
        <w:rPr/>
      </w:r>
    </w:p>
    <w:p>
      <w:pPr>
        <w:pStyle w:val="Normal"/>
        <w:rPr>
          <w:b/>
          <w:b/>
        </w:rPr>
      </w:pPr>
      <w:r>
        <w:rPr>
          <w:b/>
        </w:rPr>
        <w:t>Bibliografia:</w:t>
      </w:r>
    </w:p>
    <w:p>
      <w:pPr>
        <w:pStyle w:val="Normal"/>
        <w:rPr/>
      </w:pPr>
      <w:r>
        <w:rPr/>
        <w:t>“</w:t>
      </w:r>
      <w:r>
        <w:rPr/>
        <w:t>Gestão de pessoas” – Sylvia Constant Vergara – 2ªedição – Editora Atlas</w:t>
      </w:r>
    </w:p>
    <w:p>
      <w:pPr>
        <w:pStyle w:val="Normal"/>
        <w:rPr/>
      </w:pPr>
      <w:hyperlink r:id="rId2">
        <w:r>
          <w:rPr>
            <w:rStyle w:val="InternetLink"/>
          </w:rPr>
          <w:t>http://www.ebape.fgv.br/academico/asp/dsp_professor.asp?cd_pro=22</w:t>
        </w:r>
      </w:hyperlink>
      <w:r>
        <w:rPr/>
        <w:t xml:space="preserve">  (artigo: “escritórios abertos: interação ou control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pe.fgv.br/academico/asp/dsp_professor.asp?cd_pro=2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26:00Z</dcterms:created>
  <dc:creator>User</dc:creator>
  <dc:description/>
  <cp:keywords/>
  <dc:language>en-US</dc:language>
  <cp:lastModifiedBy>User</cp:lastModifiedBy>
  <dcterms:modified xsi:type="dcterms:W3CDTF">2006-05-23T01:44:00Z</dcterms:modified>
  <cp:revision>4</cp:revision>
  <dc:subject/>
  <dc:title>Capacidades requeridas do gestor/líder</dc:title>
</cp:coreProperties>
</file>