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Gestão do Conhecimento, O Diferencial Competitivo Na Era Digital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“</w:t>
      </w:r>
      <w:r>
        <w:rPr>
          <w:i/>
          <w:sz w:val="28"/>
          <w:szCs w:val="28"/>
        </w:rPr>
        <w:t xml:space="preserve">A inovação não é um lampejo de genialidade, é trabalho duro, que deve ser organizado como uma parte regular de cada unidade e de cada nível gerencial”. 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“</w:t>
      </w:r>
      <w:r>
        <w:rPr>
          <w:i/>
          <w:iCs/>
          <w:sz w:val="28"/>
          <w:szCs w:val="28"/>
        </w:rPr>
        <w:t>A questão central para o executivo moderno é ser capaz de usar o Conhecimento para criar novos produtos e serviços</w:t>
      </w:r>
      <w:r>
        <w:rPr>
          <w:i/>
          <w:sz w:val="28"/>
          <w:szCs w:val="28"/>
        </w:rPr>
        <w:t>”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P.Drucker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Introdução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 conceito de Gestão do Conhecimento é dado por um processo que engloba excelência intelectual, empenho, relacionamentos e administração, essenciais na preservação dos diferenciais competitivos de qualquer organização. Esse é um dos temas considerados de maior importância na atualidade, visto que é a chave para manter essa vantagem sustentável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Resumo:</w:t>
      </w:r>
    </w:p>
    <w:p>
      <w:pPr>
        <w:pStyle w:val="Normal"/>
        <w:jc w:val="both"/>
        <w:rPr/>
      </w:pPr>
      <w:r>
        <w:rPr>
          <w:sz w:val="28"/>
          <w:szCs w:val="28"/>
        </w:rPr>
        <w:t>O mundo vive um cenário de rara complexidade que é discutido por gestores como um desafio. Para acompanhar o furacão de tecnologias que impulsionam a globalização de forma acelerada, a solução foi criar uma forma de implantação de processos que gerem, armazenem, gerenciem e disseminem informaçõ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história dos negócios, desenvolveu-se então o conceito de Gestão do Conhecimento, mais conhecido como KM (do inglês </w:t>
      </w:r>
      <w:r>
        <w:rPr>
          <w:bCs/>
          <w:i/>
          <w:iCs/>
          <w:sz w:val="28"/>
          <w:szCs w:val="28"/>
        </w:rPr>
        <w:t xml:space="preserve">Knowledge Management), </w:t>
      </w:r>
      <w:r>
        <w:rPr>
          <w:bCs/>
          <w:iCs/>
          <w:sz w:val="28"/>
          <w:szCs w:val="28"/>
        </w:rPr>
        <w:t>que trata do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investimento nos chamados “ativos intangíveis”, que são recursos não quantificáveis e não passíveis de troca ou imitação. Assim, a competência, a experiência, o estilo de gestão e o sistema de trabalho seriam resumidos pela palavra conhecimento. N</w:t>
      </w:r>
      <w:r>
        <w:rPr>
          <w:sz w:val="28"/>
          <w:szCs w:val="28"/>
        </w:rPr>
        <w:t xml:space="preserve">o entanto, esse conhecimento é o chamado </w:t>
      </w:r>
      <w:r>
        <w:rPr>
          <w:b/>
          <w:sz w:val="28"/>
          <w:szCs w:val="28"/>
        </w:rPr>
        <w:t>tácito</w:t>
      </w:r>
      <w:r>
        <w:rPr>
          <w:sz w:val="28"/>
          <w:szCs w:val="28"/>
        </w:rPr>
        <w:t xml:space="preserve">, do qual não temos consciência. É pessoal, adquirido através da prática e da experiência, dos erros e dos sucessos de que executa. Não é formulado e nem transmitido, o que o diferencia de qualquer outra fonte. Além dele, existe ainda o conhecimento </w:t>
      </w:r>
      <w:r>
        <w:rPr>
          <w:b/>
          <w:sz w:val="28"/>
          <w:szCs w:val="28"/>
        </w:rPr>
        <w:t>explícito</w:t>
      </w:r>
      <w:r>
        <w:rPr>
          <w:sz w:val="28"/>
          <w:szCs w:val="28"/>
        </w:rPr>
        <w:t xml:space="preserve">, uma documentação, de livre acesso, encontrada em livros, manuais, sites e textos na qual nos baseamos para entender de conceitos teóricos e técnicos. É na verdade a pura e simples </w:t>
      </w:r>
      <w:r>
        <w:rPr>
          <w:sz w:val="28"/>
          <w:szCs w:val="28"/>
          <w:u w:val="single"/>
        </w:rPr>
        <w:t>informação</w:t>
      </w:r>
      <w:r>
        <w:rPr>
          <w:sz w:val="28"/>
          <w:szCs w:val="28"/>
        </w:rPr>
        <w:t xml:space="preserve">, que combinada com o conhecimento tático, acaba por gerar o que chamamos de capital intelectual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A inovação contínua e progressiva, seja na forma de novos modelos de negócios, novos produtos ou serviços, é raramente uma realização individual baseada em capital, tecnologia, marca e patentes (“ativos tangíveis”). Ela demanda tempo e dedicação, </w:t>
      </w:r>
      <w:r>
        <w:rPr>
          <w:sz w:val="28"/>
          <w:szCs w:val="28"/>
        </w:rPr>
        <w:t xml:space="preserve">e para dominar um assunto, se exige mais do que saber um fato, uma fórmula ou várias informações a respeito. O conhecimento é gerado pela capacidade humana de resolver os quebra-cabeças formados por dados e informações dispersos em várias bases de dados e pela trajetória e experiência individual na hora de agir ou tomar uma decisã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as a gestão do conhecimento, embora necessária, não é suficiente. Sem capacidade de inovar, exportar e empreender negócios, nenhuma empresa se tornará líder em seu setor ou mesmo conseguirá sobreviver</w:t>
      </w:r>
      <w:r>
        <w:rPr>
          <w:rFonts w:cs="Verdana" w:ascii="Verdana" w:hAnsi="Verdana"/>
          <w:color w:val="000000"/>
          <w:sz w:val="19"/>
          <w:szCs w:val="19"/>
        </w:rPr>
        <w:t xml:space="preserve">. </w:t>
      </w:r>
      <w:r>
        <w:rPr>
          <w:color w:val="000000"/>
          <w:sz w:val="28"/>
          <w:szCs w:val="28"/>
        </w:rPr>
        <w:t xml:space="preserve">Por isso, conhecimento, inovação e empreendedorismo formam, assim, um tripé indissociável para o sucesso das organizações na nova economia. A esta integração de atividades, damos o nome de inteligência empresarial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rtanto, a economia do conhecimento desloca o eixo da riqueza e do desenvolvimento de setores industriais tradicionais, intensivos em mão-de-obra, matéria-prima e capital, para setores cujos produtos, processos e serviços são intensivos em tecnologia e conhecimento. A competição é cada vez mais baseada na capacidade de transformar informação em conhecimento e conhecimento em decisões e ações de negócio. O valor dos produtos depende, assim, cada vez mais, do percentual de inovação, tecnologia e inteligência. A gestão do próprio conhecimento e de seus “agregados”  é fundamental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Bibliografia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- Consultas em 06.05.06</w:t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.fgvsp.br/conhecimento/home.htm</w:t>
        </w:r>
      </w:hyperlink>
      <w:r>
        <w:rPr>
          <w:sz w:val="28"/>
          <w:szCs w:val="28"/>
        </w:rPr>
        <w:t xml:space="preserve"> - Textos </w:t>
      </w:r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 xml:space="preserve">http://www.paradigma.com.br/gestao-do-conhecimento-na-pratica/view                                     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Consultas em 08.05.06</w:t>
      </w:r>
    </w:p>
    <w:p>
      <w:pPr>
        <w:pStyle w:val="Normal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portal.crie.coppe.ufrj.br/portal/main.asp?ViewID={57136DEA-0B6F-4599-AAB7-DCE900A4A6E2}&amp;u=u</w:t>
        </w:r>
      </w:hyperlink>
    </w:p>
    <w:p>
      <w:pPr>
        <w:pStyle w:val="Normal"/>
        <w:rPr/>
      </w:pPr>
      <w:r>
        <w:rPr>
          <w:b/>
          <w:sz w:val="28"/>
          <w:szCs w:val="28"/>
        </w:rPr>
        <w:t>- Consultas em 11.05.06</w:t>
      </w:r>
    </w:p>
    <w:p>
      <w:pPr>
        <w:pStyle w:val="Normal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cni.org.br/links/links-at-gestaoconhecimento.htm</w:t>
        </w:r>
      </w:hyperlink>
    </w:p>
    <w:p>
      <w:pPr>
        <w:pStyle w:val="Normal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www.gestaoerh.com.br/site/visitante/site.htm</w:t>
        </w:r>
      </w:hyperlink>
    </w:p>
    <w:p>
      <w:pPr>
        <w:pStyle w:val="Normal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www.terraforum.com.br/sites/terraforum/paginas/quem_somos/atuacao/gc_diagnostico.aspx</w:t>
        </w:r>
      </w:hyperlink>
    </w:p>
    <w:p>
      <w:pPr>
        <w:pStyle w:val="Normal"/>
        <w:rPr/>
      </w:pPr>
      <w:r>
        <w:rPr>
          <w:b/>
          <w:sz w:val="28"/>
          <w:szCs w:val="28"/>
        </w:rPr>
        <w:t>- Consultas em 12.05.06</w:t>
      </w:r>
    </w:p>
    <w:p>
      <w:pPr>
        <w:pStyle w:val="Normal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www.pwc.com/images/bz/manual_gestao.pdf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gvsp.br/conhecimento/home.htm" TargetMode="External"/><Relationship Id="rId3" Type="http://schemas.openxmlformats.org/officeDocument/2006/relationships/hyperlink" Target="http://www.paradigma.com.br/gestao-do-conhecimento-na-pratica/view                                     " TargetMode="External"/><Relationship Id="rId4" Type="http://schemas.openxmlformats.org/officeDocument/2006/relationships/hyperlink" Target="http://portal.crie.coppe.ufrj.br/portal/main.asp?ViewID={57136DEA-0B6F-4599-AAB7-DCE900A4A6E2}&amp;u=u" TargetMode="External"/><Relationship Id="rId5" Type="http://schemas.openxmlformats.org/officeDocument/2006/relationships/hyperlink" Target="http://www.cni.org.br/links/links-at-gestaoconhecimento.htm" TargetMode="External"/><Relationship Id="rId6" Type="http://schemas.openxmlformats.org/officeDocument/2006/relationships/hyperlink" Target="http://www.gestaoerh.com.br/site/visitante/site.htm" TargetMode="External"/><Relationship Id="rId7" Type="http://schemas.openxmlformats.org/officeDocument/2006/relationships/hyperlink" Target="http://www.terraforum.com.br/sites/terraforum/paginas/quem_somos/atuacao/gc_diagnostico.aspx" TargetMode="External"/><Relationship Id="rId8" Type="http://schemas.openxmlformats.org/officeDocument/2006/relationships/hyperlink" Target="http://www.pwc.com/images/bz/manual_gestao.pdf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23:06:00Z</dcterms:created>
  <dc:creator>Lorenza Arêas</dc:creator>
  <dc:description/>
  <cp:keywords/>
  <dc:language>en-US</dc:language>
  <cp:lastModifiedBy>Lorenza Arêas</cp:lastModifiedBy>
  <dcterms:modified xsi:type="dcterms:W3CDTF">2006-05-13T15:55:00Z</dcterms:modified>
  <cp:revision>19</cp:revision>
  <dc:subject/>
  <dc:title>Gestão do Conhecimento, o diferencial competitivo na era digital</dc:title>
</cp:coreProperties>
</file>